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2.  Band III     Block ‘B‘</w:t>
      </w:r>
      <w:r>
        <w:rPr/>
        <w:t xml:space="preserve">               ( 28. 08. 2014 ). </w:t>
      </w:r>
    </w:p>
    <w:p>
      <w:pPr>
        <w:pStyle w:val="Normal"/>
        <w:rPr/>
      </w:pPr>
      <w:r>
        <w:rPr/>
      </w:r>
    </w:p>
    <w:p>
      <w:pPr>
        <w:pStyle w:val="Normal"/>
        <w:rPr/>
      </w:pPr>
      <w:r>
        <w:rPr/>
      </w:r>
    </w:p>
    <w:p>
      <w:pPr>
        <w:pStyle w:val="Normal"/>
        <w:rPr/>
      </w:pPr>
      <w:r>
        <w:rPr>
          <w:b/>
          <w:bCs/>
        </w:rPr>
        <w:t>Auf der Suche nach christlicher Freiheit?</w:t>
      </w:r>
      <w:r>
        <w:rPr/>
        <w:t xml:space="preserve"> </w:t>
      </w:r>
    </w:p>
    <w:p>
      <w:pPr>
        <w:pStyle w:val="Normal"/>
        <w:rPr/>
      </w:pPr>
      <w:r>
        <w:rPr/>
      </w:r>
    </w:p>
    <w:p>
      <w:pPr>
        <w:pStyle w:val="Normal"/>
        <w:rPr>
          <w:b/>
          <w:b/>
          <w:bCs/>
        </w:rPr>
      </w:pPr>
      <w:r>
        <w:rPr>
          <w:b/>
          <w:bCs/>
        </w:rPr>
        <w:t xml:space="preserve">Freiheit und ‘christliche Freiheit‘. </w:t>
      </w:r>
    </w:p>
    <w:p>
      <w:pPr>
        <w:pStyle w:val="Normal"/>
        <w:rPr>
          <w:b/>
          <w:b/>
          <w:bCs/>
        </w:rPr>
      </w:pPr>
      <w:r>
        <w:rPr>
          <w:b/>
          <w:bCs/>
        </w:rPr>
      </w:r>
    </w:p>
    <w:p>
      <w:pPr>
        <w:pStyle w:val="Normal"/>
        <w:rPr/>
      </w:pPr>
      <w:r>
        <w:rPr>
          <w:b/>
          <w:bCs/>
        </w:rPr>
        <w:t>Wozu die Suche nach christlicher Freiheit?</w:t>
      </w:r>
      <w:r>
        <w:rPr/>
        <w:t xml:space="preserve"> </w:t>
      </w:r>
    </w:p>
    <w:p>
      <w:pPr>
        <w:pStyle w:val="Normal"/>
        <w:rPr/>
      </w:pPr>
      <w:r>
        <w:rPr/>
      </w:r>
    </w:p>
    <w:p>
      <w:pPr>
        <w:pStyle w:val="Normal"/>
        <w:rPr/>
      </w:pPr>
      <w:r>
        <w:rPr/>
      </w:r>
    </w:p>
    <w:p>
      <w:pPr>
        <w:pStyle w:val="Normal"/>
        <w:rPr/>
      </w:pPr>
      <w:r>
        <w:rPr/>
        <w:t>‘</w:t>
      </w:r>
      <w:r>
        <w:rPr>
          <w:b/>
          <w:bCs/>
        </w:rPr>
        <w:t>Freiheit</w:t>
      </w:r>
      <w:r>
        <w:rPr/>
        <w:t xml:space="preserve">‘ ist das Zauberwort, welches seit jeher das Gemüt des Menschen erregt. Viele – meist erfolglose – Bemühungen bis hin zu Kriegen und Revolutionen zeugen vom Drang und Hang des Menschen, </w:t>
      </w:r>
      <w:r>
        <w:rPr>
          <w:b/>
          <w:bCs/>
        </w:rPr>
        <w:t>frei</w:t>
      </w:r>
      <w:r>
        <w:rPr/>
        <w:t xml:space="preserve"> zu sein – was immer der einzelne jeweils darunter verstehen mag. </w:t>
      </w:r>
    </w:p>
    <w:p>
      <w:pPr>
        <w:pStyle w:val="Normal"/>
        <w:rPr/>
      </w:pPr>
      <w:r>
        <w:rPr/>
      </w:r>
    </w:p>
    <w:p>
      <w:pPr>
        <w:pStyle w:val="Normal"/>
        <w:rPr/>
      </w:pPr>
      <w:r>
        <w:rPr/>
        <w:t xml:space="preserve">Beim Freiheits-Verständnis und -Streben allerdings gehen die Vorstellungen und Anstrengungen der Menschen bereits weit auseinander! Manche Personen sind recht anspruchslos in dieser Sache und kümmern sich gar nicht großartig um solcherlei Angelegenheiten. Für den einen ist es sogar bequem, einen regulierten Lebensablauf vorgezeichnet zu bekommen und in die ‘Herde‘ eingeklemmt zu sein, der andere hat längst resigniert wegen der fruchtlosen Bemühungen all jener, welche in ihren Bestrebungen immer wieder gescheitert sind. Andere wiederum kämpfen erbittert für Freiheit – sogar mit Waffengewalt und unter Einsatz ihres Lebens. </w:t>
      </w:r>
    </w:p>
    <w:p>
      <w:pPr>
        <w:pStyle w:val="Normal"/>
        <w:rPr/>
      </w:pPr>
      <w:r>
        <w:rPr/>
        <w:t xml:space="preserve">Wie weit die Ansichten der Menschen hinsichtlich des Begriffes oder des Zustandes ‘Freiheit‘ tatsächlich auseinanderklaffen zeigt sich schon allein durch die Tatsache, daß in der Regel </w:t>
      </w:r>
      <w:r>
        <w:rPr>
          <w:u w:val="single"/>
        </w:rPr>
        <w:t>beide</w:t>
      </w:r>
      <w:r>
        <w:rPr/>
        <w:t xml:space="preserve"> gegeneinander kämpfenden Parteien vorgeben und glauben, für die </w:t>
      </w:r>
      <w:r>
        <w:rPr>
          <w:b/>
          <w:bCs/>
        </w:rPr>
        <w:t>Freiheit</w:t>
      </w:r>
      <w:r>
        <w:rPr/>
        <w:t xml:space="preserve"> zu streiten und diese zu verteidigen! Das bedeutet nichts anderes, als daß die jeweiligen Parteien wohl unterschiedliche Vorstellungen vom Freiheitsbegriff haben und daß dieses – kollektive – Verständnis auf gezielten oder gesteuerten Einfluß zurückzuführen ist. </w:t>
      </w:r>
    </w:p>
    <w:p>
      <w:pPr>
        <w:pStyle w:val="Normal"/>
        <w:rPr/>
      </w:pPr>
      <w:r>
        <w:rPr/>
        <w:t xml:space="preserve">Auch bei Einzelpersonen geht die Übereinstimmung bezüglich des Freiheitsverständnisses meist nicht über Grundlegendes hinaus – wenn es nicht sogar dort bereits zum Bruch kommt. </w:t>
      </w:r>
    </w:p>
    <w:p>
      <w:pPr>
        <w:pStyle w:val="Normal"/>
        <w:rPr/>
      </w:pPr>
      <w:r>
        <w:rPr/>
        <w:t xml:space="preserve">Überwiegend ist die Vorstellung des Freiheits-Zustandes abhängig von den Wünschen, Begierden, Vorlieben und Abneigungen des Individuums! Sachlichkeit und Gerechtigkeit und Vernunft bleiben auf der Strecke! </w:t>
      </w:r>
    </w:p>
    <w:p>
      <w:pPr>
        <w:pStyle w:val="Normal"/>
        <w:rPr/>
      </w:pPr>
      <w:r>
        <w:rPr/>
        <w:t xml:space="preserve">Man betrachte nur die Folgen des ‘Kampfes‘ der vergangenen vier bis fünf Jahrzehnte um (mehr) ‘Freiheit‘: Rücksichtslosigkeit, Erziehungslosigkeit, Brutalität, Lieblosigkeit, Respektlosigkeit, Verkommenheit, Zusammenbruch der Moral und des Geistes, rasant zunehmende allgemeine Verblödung, Charakterlosigkeit und Schamlosigkeit, Eitelkeit und Narzißmus, Aufgeblasenheit, öffentlich geduldete und geförderte Perversität jeglicher Art und Form und vieles weitere in dieser Richtung hat die menschliche Gesellschaft – sicher nicht zu ihrem Vorteil – stark verändert. </w:t>
      </w:r>
    </w:p>
    <w:p>
      <w:pPr>
        <w:pStyle w:val="Normal"/>
        <w:rPr/>
      </w:pPr>
      <w:r>
        <w:rPr/>
        <w:t xml:space="preserve">Der ‘Masse‘ scheint diese ‘Freiheit‘ zu gefallen und wer noch Charakter und gesundes Empfinden hat und dies alles nicht gutheißt und es gar wagt, sich wahrheitsgemäß zu äußern, wird von den ‘Super-Toleranten‘ in gnadenloser </w:t>
      </w:r>
      <w:r>
        <w:rPr>
          <w:b/>
          <w:bCs/>
        </w:rPr>
        <w:t>Intoleranz</w:t>
      </w:r>
      <w:r>
        <w:rPr/>
        <w:t xml:space="preserve"> niedergemacht! </w:t>
      </w:r>
    </w:p>
    <w:p>
      <w:pPr>
        <w:pStyle w:val="Normal"/>
        <w:rPr/>
      </w:pPr>
      <w:r>
        <w:rPr/>
        <w:t xml:space="preserve">In der Blindheit seiner Gier nach grenzenloser Freiheit hält der gestrauchelte Mensch für Freiheit, was in Wirklichkeit </w:t>
      </w:r>
      <w:r>
        <w:rPr>
          <w:b/>
          <w:bCs/>
        </w:rPr>
        <w:t>Sklaverei des Verderbens</w:t>
      </w:r>
      <w:r>
        <w:rPr/>
        <w:t xml:space="preserve"> ist! Hemmungslosigkeit und Unverschämtheit gilt so manchem als Beweis für Intellekt – Friedsamkeit und Demut hingegen als Feigheit und Einfalt! </w:t>
      </w:r>
    </w:p>
    <w:p>
      <w:pPr>
        <w:pStyle w:val="Normal"/>
        <w:rPr/>
      </w:pPr>
      <w:r>
        <w:rPr/>
      </w:r>
    </w:p>
    <w:p>
      <w:pPr>
        <w:pStyle w:val="Normal"/>
        <w:rPr/>
      </w:pPr>
      <w:r>
        <w:rPr/>
        <w:t xml:space="preserve">Zweifellos ist die Vorstellung des Menschen vom Zustand echter </w:t>
      </w:r>
      <w:r>
        <w:rPr>
          <w:b/>
          <w:bCs/>
        </w:rPr>
        <w:t>Freiheit</w:t>
      </w:r>
      <w:r>
        <w:rPr/>
        <w:t xml:space="preserve"> in weiten Teilen </w:t>
      </w:r>
      <w:r>
        <w:rPr>
          <w:u w:val="single"/>
        </w:rPr>
        <w:t>falsch</w:t>
      </w:r>
      <w:r>
        <w:rPr/>
        <w:t xml:space="preserve">! </w:t>
      </w:r>
    </w:p>
    <w:p>
      <w:pPr>
        <w:pStyle w:val="Normal"/>
        <w:rPr/>
      </w:pPr>
      <w:r>
        <w:rPr/>
        <w:t xml:space="preserve">Die Freiheit des Menschen endet nämlich spätestens dort, wo die Freiheit seines Mitmenschen anfängt! Jeder Mensch hat die Pflicht, </w:t>
      </w:r>
      <w:r>
        <w:rPr>
          <w:b/>
          <w:bCs/>
        </w:rPr>
        <w:t xml:space="preserve">von </w:t>
      </w:r>
      <w:r>
        <w:rPr>
          <w:b/>
          <w:bCs/>
          <w:u w:val="single"/>
        </w:rPr>
        <w:t>sich</w:t>
      </w:r>
      <w:r>
        <w:rPr>
          <w:b/>
          <w:bCs/>
        </w:rPr>
        <w:t xml:space="preserve"> aus</w:t>
      </w:r>
      <w:r>
        <w:rPr/>
        <w:t xml:space="preserve"> darauf zu achten, wo diese Grenze ist! </w:t>
      </w:r>
    </w:p>
    <w:p>
      <w:pPr>
        <w:pStyle w:val="Normal"/>
        <w:rPr/>
      </w:pPr>
      <w:r>
        <w:rPr/>
        <w:t xml:space="preserve">Zunächst einmal ist zu berücksichtigen, daß der Mensch von Haus aus keine grenzenlose Freiheit </w:t>
      </w:r>
    </w:p>
    <w:p>
      <w:pPr>
        <w:pStyle w:val="Normal"/>
        <w:rPr/>
      </w:pPr>
      <w:r>
        <w:rPr/>
      </w:r>
    </w:p>
    <w:p>
      <w:pPr>
        <w:pStyle w:val="Normal"/>
        <w:rPr/>
      </w:pPr>
      <w:r>
        <w:rPr/>
      </w:r>
    </w:p>
    <w:p>
      <w:pPr>
        <w:pStyle w:val="Normal"/>
        <w:rPr/>
      </w:pPr>
      <w:r>
        <w:rPr>
          <w:rFonts w:eastAsia="Times New Roman"/>
        </w:rPr>
        <w:t xml:space="preserve">                                                              </w:t>
      </w:r>
      <w:r>
        <w:rPr>
          <w:i/>
          <w:iCs/>
        </w:rPr>
        <w:t>Band III     Block ‘B‘</w:t>
      </w:r>
      <w:r>
        <w:rPr/>
        <w:t xml:space="preserve"> </w:t>
      </w:r>
      <w:r>
        <w:rPr>
          <w:i/>
          <w:iCs/>
        </w:rPr>
        <w:t xml:space="preserve">               - 1 - </w:t>
      </w:r>
      <w:r>
        <w:rPr/>
        <w:t xml:space="preserve">                                 717 </w:t>
      </w:r>
    </w:p>
    <w:p>
      <w:pPr>
        <w:pStyle w:val="Normal"/>
        <w:rPr/>
      </w:pPr>
      <w:r>
        <w:rPr/>
        <w:t xml:space="preserve">beanspruchen kann. Sein Schöpfer hat ihm zu seinem eigenen – des Menschen – Schutz gewisse Einschränkungen auferlegt. Auf diese Weise ist dem Menschen das größtmögliche Maß an Freiheit gewährt. Daß der Mensch mit der ihm gegebenen Freiheit nicht auf die rechte Weise umgeht, hat sich längst gezeigt! Er ist nicht gewillt, diese Grenzen zu respektieren, sondern greift nach Dingen, die ihm nicht zustehen, mit denen er nicht umgehen kann und womit er sich selbst und der ganzen Schöpfung schadet! In seiner unvernünftigen Gier nach schädlichen Dingen verspielt er seine Freiheit und macht sich zum Sklaven unnützer Bestrebungen und Begierden! </w:t>
      </w:r>
    </w:p>
    <w:p>
      <w:pPr>
        <w:pStyle w:val="Normal"/>
        <w:rPr/>
      </w:pPr>
      <w:r>
        <w:rPr>
          <w:u w:val="single"/>
        </w:rPr>
        <w:t>Natürlich</w:t>
      </w:r>
      <w:r>
        <w:rPr/>
        <w:t xml:space="preserve"> kann der einzelne Mensch den verderblichen Lauf der Menschheit nicht aufhalten. Dieses Argument wird immer wieder vorgeschoben, um damit seinen eigenen Lauf – zusammen mit dieser Welt – zu rechtfertigen. Aber – nur, weil ich den Niedergang dieser Welt nicht verhindern kann, muß ich ja nicht selber daran teilhaben oder dies rechtfertigen, indem ich sage: „Wir leben nun mal in dieser modernen Zeit und nicht mehr in der Steinzeit!“. Richtig! Die ‘Steinzeit‘ ist seit etlichen Jahrzehnten zu Ende und direkt in die moderne </w:t>
      </w:r>
      <w:r>
        <w:rPr>
          <w:b/>
          <w:bCs/>
        </w:rPr>
        <w:t>Endzeit</w:t>
      </w:r>
      <w:r>
        <w:rPr/>
        <w:t xml:space="preserve"> übergegangen mit all den zuvor erwähnten ‘</w:t>
      </w:r>
      <w:r>
        <w:rPr>
          <w:u w:val="single"/>
        </w:rPr>
        <w:t>Freiheiten</w:t>
      </w:r>
      <w:r>
        <w:rPr/>
        <w:t xml:space="preserve">‘ wie Schamlosigkeit, Charakterlosigkeit, Perversität jeder Art, Vergnügungssucht, Massenverblödung und so weiter! Die Menschheit ist heute versklavt und unfrei wie nie zuvor! Was derzeit als neugewonnene </w:t>
      </w:r>
      <w:r>
        <w:rPr>
          <w:u w:val="single"/>
        </w:rPr>
        <w:t>Freiheit</w:t>
      </w:r>
      <w:r>
        <w:rPr/>
        <w:t xml:space="preserve"> betrachtet und gepriesen wird, ist nichts anderes als kostümierte </w:t>
      </w:r>
      <w:r>
        <w:rPr>
          <w:b/>
          <w:bCs/>
        </w:rPr>
        <w:t>Gottlosigkeit</w:t>
      </w:r>
      <w:r>
        <w:rPr/>
        <w:t xml:space="preserve"> in allen erdenklichen Formen! Dazu kommt – nebenbei – noch so manch anderes wie die fortschreitende Versklavung durch eine ungebremste Technologisierung und Kybernetisierung des gesamten Lebensablaufes. </w:t>
      </w:r>
    </w:p>
    <w:p>
      <w:pPr>
        <w:pStyle w:val="Normal"/>
        <w:rPr/>
      </w:pPr>
      <w:r>
        <w:rPr/>
      </w:r>
    </w:p>
    <w:p>
      <w:pPr>
        <w:pStyle w:val="Normal"/>
        <w:rPr/>
      </w:pPr>
      <w:r>
        <w:rPr/>
        <w:t xml:space="preserve">Je nach den gerade vorherrschenden Lebensumständen werden dem Menschen mancherlei Beschränkungen des größtmöglichen für Menschen vorgesehenen Freiheitsspielraumes auferlegt – </w:t>
      </w:r>
    </w:p>
    <w:p>
      <w:pPr>
        <w:pStyle w:val="Normal"/>
        <w:rPr/>
      </w:pPr>
      <w:r>
        <w:rPr/>
        <w:t xml:space="preserve">teils zu Recht, teils zu Unrecht. Dies ist von vielen unterschiedlichen Faktoren abhängig wie etwa </w:t>
      </w:r>
    </w:p>
    <w:p>
      <w:pPr>
        <w:pStyle w:val="Normal"/>
        <w:rPr/>
      </w:pPr>
      <w:r>
        <w:rPr/>
        <w:t xml:space="preserve">Lebensalter, Geschlecht, Volkszugehörigkeit, Familientradition, Kulturkreis, Brauchtum, Religions- und Konfessionszugehörigkeit, Kasten- und Gesellschaftsschichts-Zugehörigkeit, Zeitperiode, Stammestradition, Entfaltungsmöglichkeiten und vielem weiteren. Manches davon ist dem Menschen zum Nutzen und zum Schutz, anderes zum Nachteil und zum Ärgernis. Dies kann  wiederum – wie erwähnt – von der jeweiligen Situation und den gegebenen Umständen abhängen. </w:t>
      </w:r>
    </w:p>
    <w:p>
      <w:pPr>
        <w:pStyle w:val="Normal"/>
        <w:rPr/>
      </w:pPr>
      <w:r>
        <w:rPr/>
        <w:t xml:space="preserve">Als einfache Veranschaulichung diene folgender Vorgang: Beim Schopf gepackt und daran unsanft gezogen zu werden ist durchaus ärgerlich und gilt als Übergriff auf die Freiheit und Würde des Menschen. Widerfährt ihm dies jedoch zum Zweck seiner Rettung aus einer unter Umständen  lebensbedrohlichen Lage, wird man darin nichts Verwerfliches sehen, vielmehr aber einen Akt zum Schutz und zur Rettung der ( eigenen ) Person. </w:t>
      </w:r>
    </w:p>
    <w:p>
      <w:pPr>
        <w:pStyle w:val="Normal"/>
        <w:rPr/>
      </w:pPr>
      <w:r>
        <w:rPr/>
      </w:r>
    </w:p>
    <w:p>
      <w:pPr>
        <w:pStyle w:val="Normal"/>
        <w:rPr/>
      </w:pPr>
      <w:r>
        <w:rPr/>
        <w:t xml:space="preserve">Der Mensch ist im Prinzip auch bereit, auf einen mehr oder weniger großen Teil der ihm nutzbaren und zustehenden Freiheit zugunsten anderer Personen oder ihm wert erscheinender Sachen zu verzichten! Diese Tatsache wurde auch im Block ‘R‘ des Bandes II des vorliegenden Schriftwerkes </w:t>
      </w:r>
      <w:r>
        <w:rPr>
          <w:b/>
          <w:bCs/>
          <w:i/>
          <w:iCs/>
        </w:rPr>
        <w:t xml:space="preserve">Die </w:t>
      </w:r>
      <w:r>
        <w:rPr>
          <w:b/>
          <w:bCs/>
          <w:i/>
          <w:iCs/>
          <w:u w:val="single"/>
        </w:rPr>
        <w:t>Wahrheit</w:t>
      </w:r>
      <w:r>
        <w:rPr>
          <w:b/>
          <w:bCs/>
          <w:i/>
          <w:iCs/>
        </w:rPr>
        <w:t xml:space="preserve"> über die ‘Wahrheit‘</w:t>
      </w:r>
      <w:r>
        <w:rPr/>
        <w:t xml:space="preserve"> mit dem Titel </w:t>
      </w:r>
      <w:r>
        <w:rPr>
          <w:b/>
          <w:bCs/>
          <w:i/>
          <w:iCs/>
        </w:rPr>
        <w:t>Das Opfer</w:t>
      </w:r>
      <w:r>
        <w:rPr/>
        <w:t xml:space="preserve"> ( beginnend mit Seite 545 ) erwähnt. </w:t>
      </w:r>
    </w:p>
    <w:p>
      <w:pPr>
        <w:pStyle w:val="Normal"/>
        <w:rPr/>
      </w:pPr>
      <w:r>
        <w:rPr/>
        <w:t xml:space="preserve">Verpflichtungen, welche der Mensch aus freien Stücken eingeht oder übernimmt – ganz gleich, ob im privaten oder nichtprivaten Bereich –, bewirken unweigerlich Einschränkungen seiner Freiheit! </w:t>
      </w:r>
    </w:p>
    <w:p>
      <w:pPr>
        <w:pStyle w:val="Normal"/>
        <w:rPr/>
      </w:pPr>
      <w:r>
        <w:rPr/>
      </w:r>
    </w:p>
    <w:p>
      <w:pPr>
        <w:pStyle w:val="Normal"/>
        <w:rPr/>
      </w:pPr>
      <w:r>
        <w:rPr/>
        <w:t xml:space="preserve">Der Begriff und der Zustand </w:t>
      </w:r>
      <w:r>
        <w:rPr>
          <w:b/>
          <w:bCs/>
        </w:rPr>
        <w:t>Freiheit</w:t>
      </w:r>
      <w:r>
        <w:rPr/>
        <w:t xml:space="preserve"> wird von jedem einzelnen Menschen gemäß seiner eigenen Sichtweise, seinen persönlichen Wünschen, Vorlieben, Begierden und sonstigen Einsichten – eben individuell – definiert und gewertet. </w:t>
      </w:r>
    </w:p>
    <w:p>
      <w:pPr>
        <w:pStyle w:val="Normal"/>
        <w:rPr/>
      </w:pPr>
      <w:r>
        <w:rPr/>
        <w:t xml:space="preserve">Was er für sich selbst als ‘Freiheit‘ begehrt oder sich gar tatsächlich genehmigt und praktiziert, würde er nicht unbedingt auch jedem </w:t>
      </w:r>
      <w:r>
        <w:rPr>
          <w:u w:val="single"/>
        </w:rPr>
        <w:t>anderen</w:t>
      </w:r>
      <w:r>
        <w:rPr/>
        <w:t xml:space="preserve"> zugestehen – insbesondere dann, wenn er davon selbst betroffen ist! </w:t>
      </w:r>
    </w:p>
    <w:p>
      <w:pPr>
        <w:pStyle w:val="Normal"/>
        <w:rPr/>
      </w:pPr>
      <w:r>
        <w:rPr/>
      </w:r>
    </w:p>
    <w:p>
      <w:pPr>
        <w:pStyle w:val="Normal"/>
        <w:rPr/>
      </w:pPr>
      <w:r>
        <w:rPr/>
        <w:t xml:space="preserve">Vielfach wird der Begriff </w:t>
      </w:r>
      <w:r>
        <w:rPr>
          <w:b/>
          <w:bCs/>
        </w:rPr>
        <w:t>Freiheit</w:t>
      </w:r>
      <w:r>
        <w:rPr/>
        <w:t xml:space="preserve"> für </w:t>
      </w:r>
      <w:r>
        <w:rPr>
          <w:b/>
          <w:bCs/>
        </w:rPr>
        <w:t>Zügellosigkeit</w:t>
      </w:r>
      <w:r>
        <w:rPr/>
        <w:t xml:space="preserve"> mißbraucht. Tatsächlich ist </w:t>
      </w:r>
      <w:r>
        <w:rPr>
          <w:b/>
          <w:bCs/>
        </w:rPr>
        <w:t>Zügellosigkeit</w:t>
      </w:r>
      <w:r>
        <w:rPr/>
        <w:t xml:space="preserve"> </w:t>
      </w:r>
    </w:p>
    <w:p>
      <w:pPr>
        <w:pStyle w:val="Normal"/>
        <w:rPr/>
      </w:pPr>
      <w:r>
        <w:rPr/>
      </w:r>
    </w:p>
    <w:p>
      <w:pPr>
        <w:pStyle w:val="Normal"/>
        <w:rPr/>
      </w:pPr>
      <w:r>
        <w:rPr/>
      </w:r>
    </w:p>
    <w:p>
      <w:pPr>
        <w:pStyle w:val="Normal"/>
        <w:rPr/>
      </w:pPr>
      <w:r>
        <w:rPr/>
        <w:t xml:space="preserve">718                                                      </w:t>
      </w:r>
      <w:r>
        <w:rPr>
          <w:i/>
          <w:iCs/>
        </w:rPr>
        <w:t xml:space="preserve">Band III     Block ‘B‘               - 2 - </w:t>
      </w:r>
    </w:p>
    <w:p>
      <w:pPr>
        <w:pStyle w:val="Normal"/>
        <w:rPr/>
      </w:pPr>
      <w:r>
        <w:rPr/>
        <w:t xml:space="preserve">eine Form von Freiheit, jedoch eine </w:t>
      </w:r>
      <w:r>
        <w:rPr>
          <w:u w:val="single"/>
        </w:rPr>
        <w:t>unkontrollierte</w:t>
      </w:r>
      <w:r>
        <w:rPr/>
        <w:t xml:space="preserve">, also </w:t>
      </w:r>
      <w:r>
        <w:rPr>
          <w:u w:val="single"/>
        </w:rPr>
        <w:t>ungezügelte</w:t>
      </w:r>
      <w:r>
        <w:rPr/>
        <w:t xml:space="preserve">, </w:t>
      </w:r>
      <w:r>
        <w:rPr>
          <w:u w:val="single"/>
        </w:rPr>
        <w:t>ungehemmte</w:t>
      </w:r>
      <w:r>
        <w:rPr/>
        <w:t xml:space="preserve">, </w:t>
      </w:r>
      <w:r>
        <w:rPr>
          <w:u w:val="single"/>
        </w:rPr>
        <w:t>ungebremste</w:t>
      </w:r>
      <w:r>
        <w:rPr/>
        <w:t xml:space="preserve"> und in jedem Fall </w:t>
      </w:r>
      <w:r>
        <w:rPr>
          <w:u w:val="single"/>
        </w:rPr>
        <w:t>schädliche</w:t>
      </w:r>
      <w:r>
        <w:rPr/>
        <w:t xml:space="preserve"> und </w:t>
      </w:r>
      <w:r>
        <w:rPr>
          <w:u w:val="single"/>
        </w:rPr>
        <w:t>unerlaubte</w:t>
      </w:r>
      <w:r>
        <w:rPr/>
        <w:t>!</w:t>
      </w:r>
    </w:p>
    <w:p>
      <w:pPr>
        <w:pStyle w:val="Normal"/>
        <w:rPr/>
      </w:pPr>
      <w:r>
        <w:rPr/>
      </w:r>
    </w:p>
    <w:p>
      <w:pPr>
        <w:pStyle w:val="Normal"/>
        <w:rPr>
          <w:b/>
          <w:b/>
          <w:bCs/>
        </w:rPr>
      </w:pPr>
      <w:r>
        <w:rPr>
          <w:b/>
          <w:bCs/>
        </w:rPr>
        <w:t>Grenzenlose, unbeschränkte Freiheit kann es nicht geben!</w:t>
      </w:r>
    </w:p>
    <w:p>
      <w:pPr>
        <w:pStyle w:val="Normal"/>
        <w:rPr/>
      </w:pPr>
      <w:r>
        <w:rPr/>
        <w:t xml:space="preserve">Sogar der allmächtige Gott, den </w:t>
      </w:r>
      <w:r>
        <w:rPr>
          <w:u w:val="single"/>
        </w:rPr>
        <w:t>niemand</w:t>
      </w:r>
      <w:r>
        <w:rPr/>
        <w:t xml:space="preserve"> an irgendetwas hindern oder ihm sonstwie Einhalt gebieten könnte, erlegt sich selbst gewisse Einschränkungen auf, indem er die Verpflichtung seiner Schöpfung – vorrangig seiner </w:t>
      </w:r>
      <w:r>
        <w:rPr>
          <w:u w:val="single"/>
        </w:rPr>
        <w:t>lebenden</w:t>
      </w:r>
      <w:r>
        <w:rPr/>
        <w:t xml:space="preserve"> Geschöpfe – gegenüber wahrnimmt und dieser ohne Unterlaß nachkommt! Er beachtet nicht nur seine </w:t>
      </w:r>
      <w:r>
        <w:rPr>
          <w:u w:val="single"/>
        </w:rPr>
        <w:t>eigenen</w:t>
      </w:r>
      <w:r>
        <w:rPr/>
        <w:t xml:space="preserve"> Grundsätze und Prinzipien, sondern berücksichtigt darüber hinaus auch die Bedürfnisse und Unzulänglichkeiten seiner Geschöpfe – wie ein treusorgender Vater auf manche seiner eigenen ihm zustehenden Freiheiten zugunsten seiner Kinder verzichtet, um für deren Wohlergehen zu sorgen! </w:t>
      </w:r>
    </w:p>
    <w:p>
      <w:pPr>
        <w:pStyle w:val="Normal"/>
        <w:rPr/>
      </w:pPr>
      <w:r>
        <w:rPr/>
      </w:r>
    </w:p>
    <w:p>
      <w:pPr>
        <w:pStyle w:val="Normal"/>
        <w:rPr/>
      </w:pPr>
      <w:r>
        <w:rPr/>
        <w:t xml:space="preserve">Absolute Freiheit also gibt es nicht und muß es auch gar nicht geben. Der Mensch braucht, was für ihn überschaubar, handhabbar, nützlich und notwendig ist! Dies betrifft auch das Maß und die Art von Freiheit, die ihm zum Wohle gereicht und ihn dauerhaft glücklich und zufrieden sein läßt. </w:t>
      </w:r>
    </w:p>
    <w:p>
      <w:pPr>
        <w:pStyle w:val="Normal"/>
        <w:rPr/>
      </w:pPr>
      <w:r>
        <w:rPr/>
      </w:r>
    </w:p>
    <w:p>
      <w:pPr>
        <w:pStyle w:val="Normal"/>
        <w:rPr/>
      </w:pPr>
      <w:r>
        <w:rPr/>
        <w:t xml:space="preserve">Unter der Menschenherrschaft der heutigen Welt ist dieser Freiheitsstandard nicht zu erreichen. Politische, weltanschauliche, religiöse, betrügerische und ausbeuterische Systeme lassen dies nicht zu – nicht einmal sogenannte ‘freiheitliche‘, ‘demokratische‘, ‘rechtsstaatliche‘, ‘sozialistische‘ oder sonstwie bezeichnete. Hinzu kommt der folgenschwere Irrtum der Menschheit, durch Leugnung und Ablehnung der Ordnung Gottes und Aufstand und Rebellion gegen alles und jedes </w:t>
      </w:r>
    </w:p>
    <w:p>
      <w:pPr>
        <w:pStyle w:val="Normal"/>
        <w:rPr/>
      </w:pPr>
      <w:r>
        <w:rPr/>
        <w:t xml:space="preserve">Befreiung und Freiheit erwirken zu können, während gerade </w:t>
      </w:r>
      <w:r>
        <w:rPr>
          <w:u w:val="single"/>
        </w:rPr>
        <w:t>diese</w:t>
      </w:r>
      <w:r>
        <w:rPr/>
        <w:t xml:space="preserve"> Vorgänge den Verlust der bisher vorhandenen relativen Freiheit und die vollständige Versklavung und den Zusammenbruch des Geistes herbeiführen und bereits herbeigeführt haben! </w:t>
      </w:r>
    </w:p>
    <w:p>
      <w:pPr>
        <w:pStyle w:val="Normal"/>
        <w:rPr/>
      </w:pPr>
      <w:r>
        <w:rPr/>
      </w:r>
    </w:p>
    <w:p>
      <w:pPr>
        <w:pStyle w:val="Normal"/>
        <w:rPr/>
      </w:pPr>
      <w:r>
        <w:rPr/>
      </w:r>
    </w:p>
    <w:p>
      <w:pPr>
        <w:pStyle w:val="Normal"/>
        <w:rPr/>
      </w:pPr>
      <w:r>
        <w:rPr/>
        <w:t>Was nun hat es mit der ‘</w:t>
      </w:r>
      <w:r>
        <w:rPr>
          <w:u w:val="single"/>
        </w:rPr>
        <w:t>christlichen</w:t>
      </w:r>
      <w:r>
        <w:rPr/>
        <w:t xml:space="preserve"> Freiheit‘ auf sich, von welcher immer wieder die Rede ist und wonach scheinbar so viele streben? </w:t>
      </w:r>
    </w:p>
    <w:p>
      <w:pPr>
        <w:pStyle w:val="Normal"/>
        <w:rPr/>
      </w:pPr>
      <w:r>
        <w:rPr/>
        <w:t xml:space="preserve">Was ist ‘christliche Freiheit‘ überhaupt und welchen Nutzen könnte man davon haben? Hat der Christ denn </w:t>
      </w:r>
      <w:r>
        <w:rPr>
          <w:u w:val="single"/>
        </w:rPr>
        <w:t>mehr</w:t>
      </w:r>
      <w:r>
        <w:rPr/>
        <w:t xml:space="preserve"> Freiheit als der ‘andere‘? Darf der etwas, was der ‘andere‘ </w:t>
      </w:r>
      <w:r>
        <w:rPr>
          <w:u w:val="single"/>
        </w:rPr>
        <w:t>nicht</w:t>
      </w:r>
      <w:r>
        <w:rPr/>
        <w:t xml:space="preserve"> darf? Hat er etwas, was der ‘andere‘ </w:t>
      </w:r>
      <w:r>
        <w:rPr>
          <w:u w:val="single"/>
        </w:rPr>
        <w:t>nicht</w:t>
      </w:r>
      <w:r>
        <w:rPr/>
        <w:t xml:space="preserve"> hat? Kann sich der Christenmensch etwa dem Zwang und der Unfreiheit dieses Weltsystems entziehen? </w:t>
      </w:r>
    </w:p>
    <w:p>
      <w:pPr>
        <w:pStyle w:val="Normal"/>
        <w:rPr/>
      </w:pPr>
      <w:r>
        <w:rPr/>
      </w:r>
    </w:p>
    <w:p>
      <w:pPr>
        <w:pStyle w:val="Normal"/>
        <w:rPr/>
      </w:pPr>
      <w:r>
        <w:rPr/>
        <w:t xml:space="preserve">Auch im Verständnis des Begriffes ‘christliche Freiheit‘ zeigen sich individuell erhebliche Unterschiede. In der Tat ist ein solcher Begriff nicht starr eingegrenzt und definiert, sodaß verschiedene Aspekte in Betracht gezogen werden können. Dennoch liegt dem Verständnis und der Bedeutung der Bezeichnung dieser Art von Freiheit ein bestimmter Gedanke zugrunde und die </w:t>
      </w:r>
      <w:r>
        <w:rPr>
          <w:b/>
          <w:bCs/>
        </w:rPr>
        <w:t>christliche Freiheit</w:t>
      </w:r>
      <w:r>
        <w:rPr/>
        <w:t xml:space="preserve"> ist eine </w:t>
      </w:r>
      <w:r>
        <w:rPr>
          <w:u w:val="single"/>
        </w:rPr>
        <w:t>Realität</w:t>
      </w:r>
      <w:r>
        <w:rPr/>
        <w:t xml:space="preserve">! </w:t>
      </w:r>
    </w:p>
    <w:p>
      <w:pPr>
        <w:pStyle w:val="Normal"/>
        <w:rPr/>
      </w:pPr>
      <w:r>
        <w:rPr/>
        <w:t xml:space="preserve">Wie im Fall der Freiheit allgemein gibt es auch im Fall der </w:t>
      </w:r>
      <w:r>
        <w:rPr>
          <w:b/>
          <w:bCs/>
        </w:rPr>
        <w:t xml:space="preserve">christlichen </w:t>
      </w:r>
      <w:r>
        <w:rPr/>
        <w:t xml:space="preserve">Freiheit reichlich unzutreffende Vorstellungen und demzufolge entsprechend fragwürdiges Verhalten. </w:t>
      </w:r>
    </w:p>
    <w:p>
      <w:pPr>
        <w:pStyle w:val="Normal"/>
        <w:rPr/>
      </w:pPr>
      <w:r>
        <w:rPr/>
      </w:r>
    </w:p>
    <w:p>
      <w:pPr>
        <w:pStyle w:val="Normal"/>
        <w:rPr/>
      </w:pPr>
      <w:r>
        <w:rPr/>
        <w:t xml:space="preserve">Aber – macht sich der Mensch tatsächlich bewußt und gezielt auf die Suche nach ‘der christlichen Freiheit‘? Woher weiß er denn überhaupt etwas von der Existenz und den erlangenswerten Vorzügen einer ‘christlichen Freiheit‘, wenn er sich doch in der Regel noch nicht einmal ansatzweise mit dem wahren Christentum und seinem Wesen befaßt hat? </w:t>
      </w:r>
    </w:p>
    <w:p>
      <w:pPr>
        <w:pStyle w:val="Normal"/>
        <w:rPr/>
      </w:pPr>
      <w:r>
        <w:rPr/>
      </w:r>
    </w:p>
    <w:p>
      <w:pPr>
        <w:pStyle w:val="Normal"/>
        <w:rPr/>
      </w:pPr>
      <w:r>
        <w:rPr/>
        <w:t xml:space="preserve">Wohl die Mehrzahl der Personen, welche sich irgendwann mit dem maßgebenden Schrifttum des christlichen Lebensweges – den christlichen Schriften der Heiligen Schrift – beschäftigt und den dort gelehrten Weg dann auch einschlägt, wird zunächst durch </w:t>
      </w:r>
      <w:r>
        <w:rPr>
          <w:u w:val="single"/>
        </w:rPr>
        <w:t>andere</w:t>
      </w:r>
      <w:r>
        <w:rPr/>
        <w:t xml:space="preserve"> dazu ermuntert und angeregt. </w:t>
      </w:r>
    </w:p>
    <w:p>
      <w:pPr>
        <w:pStyle w:val="Normal"/>
        <w:rPr/>
      </w:pPr>
      <w:r>
        <w:rPr/>
      </w:r>
    </w:p>
    <w:p>
      <w:pPr>
        <w:pStyle w:val="Normal"/>
        <w:rPr/>
      </w:pPr>
      <w:r>
        <w:rPr/>
      </w:r>
    </w:p>
    <w:p>
      <w:pPr>
        <w:pStyle w:val="Normal"/>
        <w:rPr/>
      </w:pPr>
      <w:r>
        <w:rPr>
          <w:rFonts w:eastAsia="Times New Roman"/>
        </w:rPr>
        <w:t xml:space="preserve">                                                              </w:t>
      </w:r>
      <w:r>
        <w:rPr>
          <w:i/>
          <w:iCs/>
        </w:rPr>
        <w:t xml:space="preserve">Band III     Block ‘B‘               - 3 - </w:t>
      </w:r>
      <w:r>
        <w:rPr/>
        <w:t xml:space="preserve">                                  719</w:t>
      </w:r>
    </w:p>
    <w:p>
      <w:pPr>
        <w:pStyle w:val="Normal"/>
        <w:rPr/>
      </w:pPr>
      <w:r>
        <w:rPr/>
        <w:t xml:space="preserve">Die wenigsten fangen </w:t>
      </w:r>
      <w:r>
        <w:rPr>
          <w:u w:val="single"/>
        </w:rPr>
        <w:t>von sich aus</w:t>
      </w:r>
      <w:r>
        <w:rPr/>
        <w:t xml:space="preserve"> an, ernsthaft nach der Wahrheit über Gott und den Sinn des Lebens zu suchen und schon gleich gar nicht nach etwas wie ‘die christliche Freiheit‘, wovon sie ja gar keine Kenntnis haben. </w:t>
      </w:r>
    </w:p>
    <w:p>
      <w:pPr>
        <w:pStyle w:val="Normal"/>
        <w:rPr/>
      </w:pPr>
      <w:r>
        <w:rPr/>
        <w:t xml:space="preserve">Schlägt ein Mensch diesen Weg des wahren Christentums in Übereinstimmung mit einer grundlegenden Erkenntnis der göttlichen Wahrheit ein, empfindet er dies – wenn auch nicht in jeder Einzelheit voll bewußt – als </w:t>
      </w:r>
      <w:r>
        <w:rPr>
          <w:b/>
          <w:bCs/>
        </w:rPr>
        <w:t>Befreiung</w:t>
      </w:r>
      <w:r>
        <w:rPr/>
        <w:t xml:space="preserve"> von schrecklicher Unkenntnis und geistiger Finsternis und als einen unvergleichlichen Gewinn oder Zugewinn an </w:t>
      </w:r>
      <w:r>
        <w:rPr>
          <w:b/>
          <w:bCs/>
        </w:rPr>
        <w:t>Freiheit</w:t>
      </w:r>
      <w:r>
        <w:rPr/>
        <w:t>!</w:t>
      </w:r>
    </w:p>
    <w:p>
      <w:pPr>
        <w:pStyle w:val="Normal"/>
        <w:rPr/>
      </w:pPr>
      <w:r>
        <w:rPr/>
        <w:t xml:space="preserve">Hat er sich in Verbindung damit einer Gemeinschaft angeschlossen und gar einer autoritären erdenmenschlichen </w:t>
      </w:r>
      <w:r>
        <w:rPr>
          <w:b/>
          <w:bCs/>
        </w:rPr>
        <w:t>Führung</w:t>
      </w:r>
      <w:r>
        <w:rPr/>
        <w:t xml:space="preserve"> unterworfen, wird er seine anfängliche Freude über die gewonnene Freiheit bald getrübt sehen. Ist er nicht konsequent genug oder läßt sich einschüchtern, ist seine neugewonnene Freiheit so schnell wieder zerronnen, wie er sie gewonnen hat! </w:t>
      </w:r>
    </w:p>
    <w:p>
      <w:pPr>
        <w:pStyle w:val="Normal"/>
        <w:rPr/>
      </w:pPr>
      <w:r>
        <w:rPr/>
        <w:t xml:space="preserve">Der eine redet sich die Sache schön, tröstet sich und macht weiter, der andere läßt alles fallen und kehrt zu seiner früheren Unfreiheit zurück, wieder ein anderer geht in Opposition. Manch einer macht auf seine Weise weiter, verbündet sich vielleicht mit anderen und bekundet nun, nach christlicher Freiheit zu suchen oder sie bereits gefunden zu haben. </w:t>
      </w:r>
    </w:p>
    <w:p>
      <w:pPr>
        <w:pStyle w:val="Normal"/>
        <w:rPr/>
      </w:pPr>
      <w:r>
        <w:rPr/>
        <w:t xml:space="preserve">Man betont die Wichtigkeit der ‘christlichen Freiheit‘ – und sie ist in der Tat wichtig – und glaubt, diese Sache richtig zu verstehen und demzufolge korrekt zu handeln. An entsprechenden Äußerungen – Argumentationen und Lehren – zeigt sich, daß einiges richtig verstanden und vertreten wird, anderes jedoch falsch. In manchen Fällen wird bewußt Falschdarstellung betrieben. Christliche Freiheit schließt jedoch nicht das Recht zu Falschdarstellung und Betrug ein! </w:t>
      </w:r>
    </w:p>
    <w:p>
      <w:pPr>
        <w:pStyle w:val="Normal"/>
        <w:rPr/>
      </w:pPr>
      <w:r>
        <w:rPr/>
      </w:r>
    </w:p>
    <w:p>
      <w:pPr>
        <w:pStyle w:val="Normal"/>
        <w:rPr/>
      </w:pPr>
      <w:r>
        <w:rPr/>
        <w:t xml:space="preserve">Die ‘christliche Freiheit‘ – wenn man diesen Begriff bemühen will – ist überall dort zu finden bzw. vorhanden, wo sich der Mensch in Übereinstimmung mit dem christlichen Glauben und der christlichen Lehre befindet und danach handelt! Wonach einige offensichtlich suchen ist nicht die christliche Freiheit an sich, sondern eher Schlupflöcher und genehme Interpretation hinsichtlich christlicher Freiheit! Von vielen wird die ‘christliche Freiheit‘ sogar auf Dinge und Verhaltensweisen ‘erweitert‘, die dem Wort Gottes gemäß etwas </w:t>
      </w:r>
      <w:r>
        <w:rPr>
          <w:b/>
          <w:bCs/>
        </w:rPr>
        <w:t>Verabscheuungswürdiges</w:t>
      </w:r>
      <w:r>
        <w:rPr/>
        <w:t xml:space="preserve"> selbst für </w:t>
      </w:r>
      <w:r>
        <w:rPr>
          <w:b/>
          <w:bCs/>
        </w:rPr>
        <w:t>Gott</w:t>
      </w:r>
      <w:r>
        <w:rPr/>
        <w:t xml:space="preserve"> sind! </w:t>
      </w:r>
    </w:p>
    <w:p>
      <w:pPr>
        <w:pStyle w:val="Normal"/>
        <w:rPr/>
      </w:pPr>
      <w:r>
        <w:rPr/>
        <w:t xml:space="preserve">Der Apostel Petrus warnt vor falschen Lehrern unter Christen ( 2. Pe. 2:1 ), welche anderen „Freiheit verheißen“ würden ( Vers 19 ), indem diese deren propagierten Ideen folgten. Erlangen von Freiheit besteht nicht darin, von einer Sklaverei in eine andere Sklaverei zu wechseln, sondern die Sklaverei zu </w:t>
      </w:r>
      <w:r>
        <w:rPr>
          <w:u w:val="single"/>
        </w:rPr>
        <w:t>beenden</w:t>
      </w:r>
      <w:r>
        <w:rPr/>
        <w:t xml:space="preserve">! </w:t>
      </w:r>
    </w:p>
    <w:p>
      <w:pPr>
        <w:pStyle w:val="Normal"/>
        <w:rPr/>
      </w:pPr>
      <w:r>
        <w:rPr/>
        <w:t xml:space="preserve">Viele Angehörige ‘christlicher‘ Gemeinschaften berufen sich auf ‘ihre‘ christliche Freiheit und tun Dinge, die weder einem Christen noch irgendeinem anderen Menschen erlaubt sind. Manche dieser Personen führen aus dem Zusammenhang und Sinn gerissene Schrifttexte zu ihrer Rechtfertigung an wie etwa 1. Ko. 10:23, wo Paulus sagt: „Alle Dinge sind mir erlaubt“. </w:t>
      </w:r>
    </w:p>
    <w:p>
      <w:pPr>
        <w:pStyle w:val="Normal"/>
        <w:rPr/>
      </w:pPr>
      <w:r>
        <w:rPr/>
        <w:t xml:space="preserve">Man braucht kein Genie zu sein, um den Sinn zu erfassen, insbesondere, wenn man den Text im Zusammenhang betrachtet oder mit der entsprechenden Aussage im Kapitel 6, ab Vers 12, vergleicht: Alles, was einem Menschen von Gott aus erlaubt ist – nicht verboten –, war auch Paulus erlaubt. Er hätte ein weniger anstrengendes und gefährliches Leben führen, eine Familie gründen und vieles weitere zu seinen eigenen Gunsten und seiner Geruhsamkeit tun können. Alles das war ihm erlaubt. Stattdessen opferte er den größten Teil dieser Freiheit zugunsten einer Sache, die ihm viel mehr bedeutete und in der Tat auch von weit größerem Wert war. Diese Art Gesinnung wollte Paulus seinen Mitchristen zu bedenken geben und fügte noch an: „nicht alle [ diese erlaubten ] Dinge sind von Vorteil. ...“. Paulus entschied sich in seiner christlichen Freiheit für einen Lebensweg, der </w:t>
      </w:r>
      <w:r>
        <w:rPr>
          <w:u w:val="single"/>
        </w:rPr>
        <w:t>wirklich</w:t>
      </w:r>
      <w:r>
        <w:rPr/>
        <w:t xml:space="preserve"> von Vorteil war – für ihn selbst und auch für viele andere! Auch verteidigte Paulus „unsere Freiheit, die wir in Gemeinschaft mit Christus Jesus haben“ gegen fanatische Eiferer für ‚Gesetz‘ und Menschengebote ( Gal. 2:4, 5 )! </w:t>
      </w:r>
    </w:p>
    <w:p>
      <w:pPr>
        <w:pStyle w:val="Normal"/>
        <w:rPr/>
      </w:pPr>
      <w:r>
        <w:rPr/>
      </w:r>
    </w:p>
    <w:p>
      <w:pPr>
        <w:pStyle w:val="Normal"/>
        <w:rPr/>
      </w:pPr>
      <w:r>
        <w:rPr/>
      </w:r>
    </w:p>
    <w:p>
      <w:pPr>
        <w:pStyle w:val="Normal"/>
        <w:rPr/>
      </w:pPr>
      <w:r>
        <w:rPr/>
      </w:r>
    </w:p>
    <w:p>
      <w:pPr>
        <w:pStyle w:val="Normal"/>
        <w:rPr/>
      </w:pPr>
      <w:r>
        <w:rPr/>
        <w:t xml:space="preserve">720                                                 </w:t>
      </w:r>
      <w:r>
        <w:rPr>
          <w:i/>
          <w:iCs/>
        </w:rPr>
        <w:t xml:space="preserve">Band III     Block ‘B‘               - 4 - </w:t>
      </w:r>
    </w:p>
    <w:p>
      <w:pPr>
        <w:pStyle w:val="Normal"/>
        <w:rPr/>
      </w:pPr>
      <w:r>
        <w:rPr/>
        <w:t xml:space="preserve">Wenn Menschen heute vorgeben, nach christlicher Freiheit zu suchen, haben sie wohl keine einheitliche oder übereinstimmende Vorstellung. Der Anlaß allerdings – und hier soll in erster Linie der Zeuge Jehova‘s gemeint sein – ist darin zu sehen, daß ihm unter der Kommando-Fuchtel der Wachtturm-Gesellschaft und deren blindergebener Knechte ( oder eben unter dem autoritären Einwirken entsprechender anderer religiöser Führerschaften ) die ( christliche ) Freiheit versagt bleibt, die ihm sowohl zusteht als auch </w:t>
      </w:r>
      <w:r>
        <w:rPr>
          <w:u w:val="single"/>
        </w:rPr>
        <w:t>unverzichtbar</w:t>
      </w:r>
      <w:r>
        <w:rPr/>
        <w:t xml:space="preserve"> für ihn ist! </w:t>
      </w:r>
    </w:p>
    <w:p>
      <w:pPr>
        <w:pStyle w:val="Normal"/>
        <w:rPr/>
      </w:pPr>
      <w:r>
        <w:rPr/>
        <w:t xml:space="preserve">Jene, die sich aus dieser Knechtschaft befreien, scheinen häufig einem zweifelhaften Verständnis von ‘christlicher Freiheit‘ zu erliegen oder aber sich ganz und gar abzuwenden. </w:t>
      </w:r>
    </w:p>
    <w:p>
      <w:pPr>
        <w:pStyle w:val="Normal"/>
        <w:rPr/>
      </w:pPr>
      <w:r>
        <w:rPr/>
      </w:r>
    </w:p>
    <w:p>
      <w:pPr>
        <w:pStyle w:val="Normal"/>
        <w:rPr/>
      </w:pPr>
      <w:r>
        <w:rPr/>
        <w:t xml:space="preserve">Vielen Zeugen Jehova‘s ist sehr wohl bewußt, daß man ihnen direkt oder indirekt verweigert, was sie als zur christlichen Freiheit gehörend erkennen und empfinden und auch eigentlich für unverzichtbar halten. Daß ihre </w:t>
      </w:r>
      <w:r>
        <w:rPr>
          <w:b/>
          <w:bCs/>
        </w:rPr>
        <w:t>Gewissensentscheidungen</w:t>
      </w:r>
      <w:r>
        <w:rPr/>
        <w:t xml:space="preserve"> nur wirklich respektiert werden, wenn diese exakt in Übereinstimmung mit den Interessen und Lehren der </w:t>
      </w:r>
      <w:r>
        <w:rPr>
          <w:u w:val="single"/>
        </w:rPr>
        <w:t>Wachtturm-Gesellschaft</w:t>
      </w:r>
      <w:r>
        <w:rPr/>
        <w:t xml:space="preserve"> sind, ist jedem bekannt! Die Wachtturm-Gesellschaft mag noch so eindeutig im Unrecht sein – der Zeuge Jehova‘s hat ihren Standpunkt und ihre falsche Lehre zu akzeptieren, will er nicht riskieren, bekämpft, ausgegrenzt und schließlich hinausgeworfen zu werden! </w:t>
      </w:r>
    </w:p>
    <w:p>
      <w:pPr>
        <w:pStyle w:val="Normal"/>
        <w:rPr/>
      </w:pPr>
      <w:r>
        <w:rPr/>
        <w:t xml:space="preserve">Im privaten Kreis werden diese Probleme gelegentlich erörtert und manch einer bemängelt massiv die vermißte Freiheit, unter vorgeblich doch </w:t>
      </w:r>
      <w:r>
        <w:rPr>
          <w:u w:val="single"/>
        </w:rPr>
        <w:t>christlichen</w:t>
      </w:r>
      <w:r>
        <w:rPr/>
        <w:t xml:space="preserve"> Brüdern und Schwestern die </w:t>
      </w:r>
      <w:r>
        <w:rPr>
          <w:b/>
          <w:bCs/>
        </w:rPr>
        <w:t>Wahrheit</w:t>
      </w:r>
      <w:r>
        <w:rPr/>
        <w:t xml:space="preserve"> sagen zu dürfen, ohne denunziert, verstoßen und gar aus der Christengemeinschaft </w:t>
      </w:r>
      <w:r>
        <w:rPr>
          <w:u w:val="single"/>
        </w:rPr>
        <w:t>ausgeschlossen</w:t>
      </w:r>
      <w:r>
        <w:rPr/>
        <w:t xml:space="preserve"> zu werden. Es fehle einfach am grundlegenden Vertrauen untereinander! Nur mit gewissen – ebenfalls sachlich eingestellten – Personen ließe sich überhaupt offen über jegliches Thema reden! Es mangele an </w:t>
      </w:r>
      <w:r>
        <w:rPr>
          <w:b/>
          <w:bCs/>
        </w:rPr>
        <w:t>christlicher Freiheit</w:t>
      </w:r>
      <w:r>
        <w:rPr/>
        <w:t xml:space="preserve">. Und – in der Tat – so ist es – scheinbar! </w:t>
      </w:r>
    </w:p>
    <w:p>
      <w:pPr>
        <w:pStyle w:val="Normal"/>
        <w:rPr/>
      </w:pPr>
      <w:r>
        <w:rPr/>
      </w:r>
    </w:p>
    <w:p>
      <w:pPr>
        <w:pStyle w:val="Normal"/>
        <w:rPr/>
      </w:pPr>
      <w:r>
        <w:rPr/>
        <w:t xml:space="preserve">Daß es hier – wie auch anderswo – an Freiheit mangelt, ist klar. Die Frage ist jedoch: Handelt es sich dabei um die ‘christliche Freiheit‘? Wird einem die ‘christliche Freiheit‘ </w:t>
      </w:r>
      <w:r>
        <w:rPr>
          <w:u w:val="single"/>
        </w:rPr>
        <w:t>zugeteilt</w:t>
      </w:r>
      <w:r>
        <w:rPr/>
        <w:t xml:space="preserve"> oder aber </w:t>
      </w:r>
      <w:r>
        <w:rPr>
          <w:u w:val="single"/>
        </w:rPr>
        <w:t>vorenthalten</w:t>
      </w:r>
      <w:r>
        <w:rPr/>
        <w:t xml:space="preserve">? Wer ist </w:t>
      </w:r>
      <w:r>
        <w:rPr>
          <w:u w:val="single"/>
        </w:rPr>
        <w:t>Herr</w:t>
      </w:r>
      <w:r>
        <w:rPr/>
        <w:t xml:space="preserve"> über die ‘christliche Freiheit‘? Was </w:t>
      </w:r>
      <w:r>
        <w:rPr>
          <w:u w:val="single"/>
        </w:rPr>
        <w:t>ist</w:t>
      </w:r>
      <w:r>
        <w:rPr/>
        <w:t xml:space="preserve"> ‘christliche Freiheit‘ und woher stammt sie? Kann sie von irgendwelchen Menschen oder deren Einrichtungen verweigert werden? </w:t>
      </w:r>
    </w:p>
    <w:p>
      <w:pPr>
        <w:pStyle w:val="Normal"/>
        <w:rPr/>
      </w:pPr>
      <w:r>
        <w:rPr/>
      </w:r>
    </w:p>
    <w:p>
      <w:pPr>
        <w:pStyle w:val="Normal"/>
        <w:rPr/>
      </w:pPr>
      <w:r>
        <w:rPr/>
        <w:t xml:space="preserve">Die </w:t>
      </w:r>
      <w:r>
        <w:rPr>
          <w:b/>
          <w:bCs/>
        </w:rPr>
        <w:t>Freiheit</w:t>
      </w:r>
      <w:r>
        <w:rPr/>
        <w:t xml:space="preserve"> kann einem Menschen geraubt, entzogen, verwehrt werden, aber – die </w:t>
      </w:r>
      <w:r>
        <w:rPr>
          <w:b/>
          <w:bCs/>
        </w:rPr>
        <w:t>christliche</w:t>
      </w:r>
      <w:r>
        <w:rPr/>
        <w:t xml:space="preserve"> Freiheit? Was ist das </w:t>
      </w:r>
      <w:r>
        <w:rPr>
          <w:u w:val="single"/>
        </w:rPr>
        <w:t>Wesen</w:t>
      </w:r>
      <w:r>
        <w:rPr/>
        <w:t xml:space="preserve"> der </w:t>
      </w:r>
      <w:r>
        <w:rPr>
          <w:b/>
          <w:bCs/>
        </w:rPr>
        <w:t>christlichen</w:t>
      </w:r>
      <w:r>
        <w:rPr/>
        <w:t xml:space="preserve"> Freiheit? </w:t>
      </w:r>
    </w:p>
    <w:p>
      <w:pPr>
        <w:pStyle w:val="Normal"/>
        <w:rPr/>
      </w:pPr>
      <w:r>
        <w:rPr/>
      </w:r>
    </w:p>
    <w:p>
      <w:pPr>
        <w:pStyle w:val="Normal"/>
        <w:rPr/>
      </w:pPr>
      <w:r>
        <w:rPr/>
        <w:t>Die ‘</w:t>
      </w:r>
      <w:r>
        <w:rPr>
          <w:b/>
          <w:bCs/>
        </w:rPr>
        <w:t>christliche Freiheit</w:t>
      </w:r>
      <w:r>
        <w:rPr/>
        <w:t xml:space="preserve">‘ ist nicht zu verwechseln mit der anderen Art von Freiheit wie etwa der Redefreiheit, Versammlungsfreiheit, Religionsfreiheit, Meinungsfreiheit, Pressefreiheit, Freizügigkeit und überhaupt jeglicher Freiheit, welche Menschen gewähren oder auch verweigern oder einschränken zu vermögen. Über seine </w:t>
      </w:r>
      <w:r>
        <w:rPr>
          <w:u w:val="single"/>
        </w:rPr>
        <w:t>christliche</w:t>
      </w:r>
      <w:r>
        <w:rPr/>
        <w:t xml:space="preserve"> Freiheit verfügt ein Mensch </w:t>
      </w:r>
      <w:r>
        <w:rPr>
          <w:b/>
          <w:bCs/>
        </w:rPr>
        <w:t xml:space="preserve">von </w:t>
      </w:r>
      <w:r>
        <w:rPr>
          <w:b/>
          <w:bCs/>
          <w:u w:val="single"/>
        </w:rPr>
        <w:t>sich</w:t>
      </w:r>
      <w:r>
        <w:rPr>
          <w:b/>
          <w:bCs/>
        </w:rPr>
        <w:t xml:space="preserve"> aus</w:t>
      </w:r>
      <w:r>
        <w:rPr/>
        <w:t xml:space="preserve">! </w:t>
      </w:r>
    </w:p>
    <w:p>
      <w:pPr>
        <w:pStyle w:val="Normal"/>
        <w:rPr/>
      </w:pPr>
      <w:r>
        <w:rPr/>
      </w:r>
    </w:p>
    <w:p>
      <w:pPr>
        <w:pStyle w:val="Normal"/>
        <w:rPr/>
      </w:pPr>
      <w:r>
        <w:rPr/>
        <w:t xml:space="preserve">Das, was als </w:t>
      </w:r>
      <w:r>
        <w:rPr>
          <w:b/>
          <w:bCs/>
        </w:rPr>
        <w:t>christliche Freiheit</w:t>
      </w:r>
      <w:r>
        <w:rPr/>
        <w:t xml:space="preserve"> verstanden werden könnte, fällt einem Menschen dadurch zu, daß er zu einem echten Christen wird und demgemäß wandelt! </w:t>
      </w:r>
    </w:p>
    <w:p>
      <w:pPr>
        <w:pStyle w:val="Normal"/>
        <w:rPr/>
      </w:pPr>
      <w:r>
        <w:rPr>
          <w:b/>
          <w:bCs/>
        </w:rPr>
        <w:t>Christliche Freiheit</w:t>
      </w:r>
      <w:r>
        <w:rPr/>
        <w:t xml:space="preserve"> kann und muß nicht eingefordert werden. Sie ist kein Produkt oder Gut, das von Menschen vergeben oder aber verwehrt werden kann! </w:t>
      </w:r>
    </w:p>
    <w:p>
      <w:pPr>
        <w:pStyle w:val="Normal"/>
        <w:rPr/>
      </w:pPr>
      <w:r>
        <w:rPr/>
      </w:r>
    </w:p>
    <w:p>
      <w:pPr>
        <w:pStyle w:val="Normal"/>
        <w:rPr/>
      </w:pPr>
      <w:r>
        <w:rPr/>
        <w:t>Wie kam es eigentlich zu dem Gedanken der ‘christlichen Freiheit‘?</w:t>
      </w:r>
    </w:p>
    <w:p>
      <w:pPr>
        <w:pStyle w:val="Normal"/>
        <w:rPr/>
      </w:pPr>
      <w:r>
        <w:rPr/>
        <w:t xml:space="preserve">Die Juden/Israeliten standen unter der Sklaverei der Sünde, aber auch des ‘Gesetzes‘. Sie waren </w:t>
      </w:r>
      <w:r>
        <w:rPr>
          <w:u w:val="single"/>
        </w:rPr>
        <w:t>Unfreie</w:t>
      </w:r>
      <w:r>
        <w:rPr/>
        <w:t xml:space="preserve"> ( Gal. Kap. 4 und 5 ). Der </w:t>
      </w:r>
      <w:r>
        <w:rPr>
          <w:u w:val="single"/>
        </w:rPr>
        <w:t>Christus</w:t>
      </w:r>
      <w:r>
        <w:rPr/>
        <w:t xml:space="preserve"> sollte ihre </w:t>
      </w:r>
      <w:r>
        <w:rPr>
          <w:u w:val="single"/>
        </w:rPr>
        <w:t>Befreiung</w:t>
      </w:r>
      <w:r>
        <w:rPr/>
        <w:t xml:space="preserve"> bewirken ( Gal. 5:1 ). Das setzte voraus, daß sie das vom Christus gelehrte Wort der Wahrheit erkannten und annahmen und seine Jünger wurden. Die Wahrheit des Christus würde sie „</w:t>
      </w:r>
      <w:r>
        <w:rPr>
          <w:u w:val="single"/>
        </w:rPr>
        <w:t>frei</w:t>
      </w:r>
      <w:r>
        <w:rPr/>
        <w:t xml:space="preserve"> machen“ ( Joh. 8:31, 32, 36 ). Jene Juden, welche zu Jüngern Christi wurden, ließen die ‘Sklaverei‘ hinter sich und erlangten die </w:t>
      </w:r>
      <w:r>
        <w:rPr>
          <w:u w:val="single"/>
        </w:rPr>
        <w:t>Freiheit</w:t>
      </w:r>
      <w:r>
        <w:rPr/>
        <w:t xml:space="preserve"> – die </w:t>
      </w:r>
      <w:r>
        <w:rPr>
          <w:b/>
          <w:bCs/>
        </w:rPr>
        <w:t>christliche Freiheit</w:t>
      </w:r>
      <w:r>
        <w:rPr/>
        <w:t xml:space="preserve">! Die Einengung und Behinderung durch das ‘Gesetz‘ wich der Freiheit des Lebens- und Glaubensweges als Jünger Christi! Keine Zwänge durch Paragraphen und </w:t>
      </w:r>
    </w:p>
    <w:p>
      <w:pPr>
        <w:pStyle w:val="Normal"/>
        <w:rPr/>
      </w:pPr>
      <w:r>
        <w:rPr/>
      </w:r>
    </w:p>
    <w:p>
      <w:pPr>
        <w:pStyle w:val="Normal"/>
        <w:rPr/>
      </w:pPr>
      <w:r>
        <w:rPr/>
      </w:r>
    </w:p>
    <w:p>
      <w:pPr>
        <w:pStyle w:val="Normal"/>
        <w:rPr/>
      </w:pPr>
      <w:r>
        <w:rPr>
          <w:rFonts w:eastAsia="Times New Roman"/>
        </w:rPr>
        <w:t xml:space="preserve">                                                         </w:t>
      </w:r>
      <w:r>
        <w:rPr>
          <w:i/>
          <w:iCs/>
        </w:rPr>
        <w:t xml:space="preserve">Band III     Block ‘B‘               - 5 - </w:t>
      </w:r>
      <w:r>
        <w:rPr/>
        <w:t xml:space="preserve">                                       721</w:t>
      </w:r>
    </w:p>
    <w:p>
      <w:pPr>
        <w:pStyle w:val="Normal"/>
        <w:rPr/>
      </w:pPr>
      <w:r>
        <w:rPr/>
        <w:t xml:space="preserve">Verordnungen und ‘mechanische‘ Verrichtungen mehr. Keine Verpflichtung zur Verteidigung eines maroden und korrupten Staatswesens mit dem Schwert in der Hand. Keine sklavische Gebundenheit an autoritäre Irrlehrer und deren bedrückendes System. Stattdessen annehmbare Anbetung des wahren Gottes mit Geist und Wahrheit! </w:t>
      </w:r>
    </w:p>
    <w:p>
      <w:pPr>
        <w:pStyle w:val="Normal"/>
        <w:rPr/>
      </w:pPr>
      <w:r>
        <w:rPr/>
        <w:t xml:space="preserve">Das war ein Umfang und eine Form von Freiheit, wie es die Juden bis dahin nicht kannten! </w:t>
      </w:r>
    </w:p>
    <w:p>
      <w:pPr>
        <w:pStyle w:val="Normal"/>
        <w:rPr/>
      </w:pPr>
      <w:r>
        <w:rPr/>
        <w:t xml:space="preserve">Aber auch die später dem Christus nachfolgenden </w:t>
      </w:r>
      <w:r>
        <w:rPr>
          <w:u w:val="single"/>
        </w:rPr>
        <w:t>Nicht</w:t>
      </w:r>
      <w:r>
        <w:rPr/>
        <w:t xml:space="preserve">juden kamen aus Religionssystemen voller nutzloser und schädlicher Bräuche und geistiger Finsternis zur christlichen Freiheit. </w:t>
      </w:r>
    </w:p>
    <w:p>
      <w:pPr>
        <w:pStyle w:val="Normal"/>
        <w:rPr/>
      </w:pPr>
      <w:r>
        <w:rPr/>
      </w:r>
    </w:p>
    <w:p>
      <w:pPr>
        <w:pStyle w:val="Normal"/>
        <w:rPr/>
      </w:pPr>
      <w:r>
        <w:rPr/>
        <w:t xml:space="preserve">Das Erlangen christlicher Freiheit ist untrennbar mit dem Erkennen der </w:t>
      </w:r>
      <w:r>
        <w:rPr>
          <w:b/>
          <w:bCs/>
        </w:rPr>
        <w:t>Wahrheit</w:t>
      </w:r>
      <w:r>
        <w:rPr/>
        <w:t xml:space="preserve"> verbunden, wie bereits gezeigt wurde. Jeder echte Christ wird dies auch bestätigen wollen. Dennoch gibt es viel Gezänk unter Personen und zwischen Gemeinschaften, welche sich allesamt als </w:t>
      </w:r>
      <w:r>
        <w:rPr>
          <w:u w:val="single"/>
        </w:rPr>
        <w:t>christlich</w:t>
      </w:r>
      <w:r>
        <w:rPr/>
        <w:t xml:space="preserve"> verstehen und bezeichnen, über die ‘richtige‘ </w:t>
      </w:r>
      <w:r>
        <w:rPr>
          <w:b/>
          <w:bCs/>
        </w:rPr>
        <w:t>Wahrheit</w:t>
      </w:r>
      <w:r>
        <w:rPr/>
        <w:t xml:space="preserve"> – und das, obwohl die Heilige Schrift meist gar keinen Zweifel am rechten Verständnis zuläßt. </w:t>
      </w:r>
    </w:p>
    <w:p>
      <w:pPr>
        <w:pStyle w:val="Normal"/>
        <w:rPr/>
      </w:pPr>
      <w:r>
        <w:rPr/>
      </w:r>
    </w:p>
    <w:p>
      <w:pPr>
        <w:pStyle w:val="Normal"/>
        <w:rPr/>
      </w:pPr>
      <w:r>
        <w:rPr>
          <w:u w:val="single"/>
        </w:rPr>
        <w:t>Wo</w:t>
      </w:r>
      <w:r>
        <w:rPr/>
        <w:t xml:space="preserve"> will man </w:t>
      </w:r>
      <w:r>
        <w:rPr>
          <w:u w:val="single"/>
        </w:rPr>
        <w:t>christliche Freiheit</w:t>
      </w:r>
      <w:r>
        <w:rPr/>
        <w:t xml:space="preserve"> finden? Ist christliche Freiheit auf Gedeih und Verderb an eine bestimmte Religionsgemeinschaft gebunden, sodaß man durch die Zugehörigkeit zu dieser Gemeinschaft automatisch der christlichen Freiheit teilhaftig wäre und diese Gemeinschaft nur finden müsse? </w:t>
      </w:r>
    </w:p>
    <w:p>
      <w:pPr>
        <w:pStyle w:val="Normal"/>
        <w:rPr/>
      </w:pPr>
      <w:r>
        <w:rPr/>
      </w:r>
    </w:p>
    <w:p>
      <w:pPr>
        <w:pStyle w:val="Normal"/>
        <w:rPr/>
      </w:pPr>
      <w:r>
        <w:rPr/>
        <w:t xml:space="preserve">Christliche Freiheit findet sich bei der Person, welche diese Freiheit erlangt hat. Sie kann auch wieder verloren werden. </w:t>
      </w:r>
    </w:p>
    <w:p>
      <w:pPr>
        <w:pStyle w:val="Normal"/>
        <w:rPr/>
      </w:pPr>
      <w:r>
        <w:rPr/>
        <w:t xml:space="preserve">Die Gemeinschaft der wahren Jünger Christi besteht im Idealfall ausnahmslos aus Personen, welche diese christliche Freiheit erlangt haben und bewahren. </w:t>
      </w:r>
    </w:p>
    <w:p>
      <w:pPr>
        <w:pStyle w:val="Normal"/>
        <w:rPr/>
      </w:pPr>
      <w:r>
        <w:rPr/>
        <w:t xml:space="preserve">Auch bedeutet christliche Freiheit </w:t>
      </w:r>
      <w:r>
        <w:rPr>
          <w:u w:val="single"/>
        </w:rPr>
        <w:t>nicht</w:t>
      </w:r>
      <w:r>
        <w:rPr/>
        <w:t xml:space="preserve">, möglichst viele persönliche Freiheiten zu besitzen und dennoch als Christ zu gelten. Dies wäre ein völliges Mißverständnis! Die Freiheit des Christenmenschen beginnt mit dem Erlangen einer genauen Erkenntnis der göttlichen Wahrheit und nimmt auch mit dieser zu – unter der Voraussetzung, daß das Verstandene ganzherzig verinnerlicht und umgesetzt und erkannt wird, worauf es wirklich ankommt! </w:t>
      </w:r>
    </w:p>
    <w:p>
      <w:pPr>
        <w:pStyle w:val="Normal"/>
        <w:rPr/>
      </w:pPr>
      <w:r>
        <w:rPr/>
        <w:t xml:space="preserve">Die Frage ist nicht, </w:t>
      </w:r>
      <w:r>
        <w:rPr>
          <w:u w:val="single"/>
        </w:rPr>
        <w:t>wo</w:t>
      </w:r>
      <w:r>
        <w:rPr/>
        <w:t xml:space="preserve"> man christliche Freiheit findet, sondern vielmehr </w:t>
      </w:r>
      <w:r>
        <w:rPr>
          <w:u w:val="single"/>
        </w:rPr>
        <w:t>wie</w:t>
      </w:r>
      <w:r>
        <w:rPr/>
        <w:t xml:space="preserve">! </w:t>
      </w:r>
    </w:p>
    <w:p>
      <w:pPr>
        <w:pStyle w:val="Normal"/>
        <w:rPr/>
      </w:pPr>
      <w:r>
        <w:rPr/>
      </w:r>
    </w:p>
    <w:p>
      <w:pPr>
        <w:pStyle w:val="Normal"/>
        <w:rPr/>
      </w:pPr>
      <w:r>
        <w:rPr/>
        <w:t xml:space="preserve">Durch das ernsthafte Beachten des Willens Gottes erlegt sich ein Christ Einschränkungen auf, die einem Nichtchristen vielleicht unnütz und unnötig erscheinen. In seinem </w:t>
      </w:r>
      <w:r>
        <w:rPr>
          <w:u w:val="single"/>
        </w:rPr>
        <w:t>eigenen</w:t>
      </w:r>
      <w:r>
        <w:rPr/>
        <w:t xml:space="preserve"> Verständnis von Freiheit mag der Nichtchrist etwas als seine Freiheit betrachten, was in Wirklichkeit gar keine Freiheit ist, sondern die Mißachtung des Willens Gottes. Nehmen wir als Beispiel die Ermahnung an Christen, sich folgender Dinge zu enthalten: des den Götzen Geopferten, des Blutes, des Erwürgten und der Hurerei. Betrachten wir nun, wer sich an solche Dinge hält. Gerade die sich christlich nennenden Gemeinschaften wären jene, welche sich unbedingt daran halten müßten! Überwiegend tun sie es aber nicht und verhetzen und verlästern sogar die Minderheit derer, die den Willen Gottes in diesen Punkten ernstnehmen und befolgen. Man wähnt und rühmt sich als im Besitz christlicher Freiheit, indem man sich erlaubt, den Willen Gottes zu mißachten und mit Füßen zu treten. Durch eigenwillige Interpretation und Verdrehen der Tatsachen stellt man es so dar, als wenn </w:t>
      </w:r>
      <w:r>
        <w:rPr>
          <w:u w:val="single"/>
        </w:rPr>
        <w:t>jene</w:t>
      </w:r>
      <w:r>
        <w:rPr/>
        <w:t xml:space="preserve"> besonders unfrei wären, welche den Willen Gottes in diesen Punkten – und auch einigen weiteren – beachten. Wenn diese unfrei sind, so jedoch aus </w:t>
      </w:r>
      <w:r>
        <w:rPr>
          <w:u w:val="single"/>
        </w:rPr>
        <w:t>anderen</w:t>
      </w:r>
      <w:r>
        <w:rPr/>
        <w:t xml:space="preserve"> Gründen! </w:t>
      </w:r>
    </w:p>
    <w:p>
      <w:pPr>
        <w:pStyle w:val="Normal"/>
        <w:rPr/>
      </w:pPr>
      <w:r>
        <w:rPr/>
      </w:r>
    </w:p>
    <w:p>
      <w:pPr>
        <w:pStyle w:val="Normal"/>
        <w:rPr/>
      </w:pPr>
      <w:r>
        <w:rPr/>
        <w:t xml:space="preserve">Christliche Freiheit besteht nicht darin, möglichst viel zu ‘dürfen‘, sondern sich aus freien Stücken für das jeweils </w:t>
      </w:r>
      <w:r>
        <w:rPr>
          <w:u w:val="single"/>
        </w:rPr>
        <w:t>Richtige</w:t>
      </w:r>
      <w:r>
        <w:rPr/>
        <w:t xml:space="preserve"> entscheiden zu können aufgrund einer genauen Erkenntnis der Wahrheit  und sich dazu des Wohlwollens und der Zustimmung Gottes und seines Christus gewiß zu sein! </w:t>
      </w:r>
    </w:p>
    <w:p>
      <w:pPr>
        <w:pStyle w:val="Normal"/>
        <w:rPr/>
      </w:pPr>
      <w:r>
        <w:rPr/>
      </w:r>
    </w:p>
    <w:p>
      <w:pPr>
        <w:pStyle w:val="Normal"/>
        <w:rPr/>
      </w:pPr>
      <w:r>
        <w:rPr/>
        <w:t xml:space="preserve">Warum – nebenbei erwähnt – damals lediglich und gerade diese vier oben zitierten Dinge als zu </w:t>
      </w:r>
    </w:p>
    <w:p>
      <w:pPr>
        <w:pStyle w:val="Normal"/>
        <w:rPr/>
      </w:pPr>
      <w:r>
        <w:rPr/>
      </w:r>
    </w:p>
    <w:p>
      <w:pPr>
        <w:pStyle w:val="Normal"/>
        <w:rPr/>
      </w:pPr>
      <w:r>
        <w:rPr/>
      </w:r>
    </w:p>
    <w:p>
      <w:pPr>
        <w:pStyle w:val="Normal"/>
        <w:rPr/>
      </w:pPr>
      <w:r>
        <w:rPr/>
        <w:t xml:space="preserve">722                                                 </w:t>
      </w:r>
      <w:r>
        <w:rPr>
          <w:i/>
          <w:iCs/>
        </w:rPr>
        <w:t xml:space="preserve">Band III     Block ‘B‘               - 6 - </w:t>
      </w:r>
    </w:p>
    <w:p>
      <w:pPr>
        <w:pStyle w:val="Normal"/>
        <w:rPr/>
      </w:pPr>
      <w:r>
        <w:rPr/>
        <w:t xml:space="preserve">vermeiden angeführt wurden, ist auch ohne weiteres zu verstehen: Es handelt sich dabei um solche, die – wie etwa Diebstahl, Raub, Mord, Betrug usw. – seit jeher dem Willen Gottes zuwiderliefen, nicht erst seit der Einführung des ausschließlich für Israel geltenden ‘Gesetzes‘. </w:t>
      </w:r>
    </w:p>
    <w:p>
      <w:pPr>
        <w:pStyle w:val="Normal"/>
        <w:rPr/>
      </w:pPr>
      <w:r>
        <w:rPr/>
        <w:t xml:space="preserve">Während einem Juden ( Judenchristen ) diese Dinge ohnehin alle geläufig waren, wurden solcherlei Praktiken wie Götzendienst und damit verbundene Opfermahle, Blutgenuß, Essen von lediglich </w:t>
      </w:r>
      <w:r>
        <w:rPr>
          <w:u w:val="single"/>
        </w:rPr>
        <w:t>erwürgten</w:t>
      </w:r>
      <w:r>
        <w:rPr/>
        <w:t xml:space="preserve"> Tieren ( nicht geschlachtet ) und Hurerei unter den Nationen betrieben und oft als normal und rechtens empfunden, wohingegen Diebstahl, Raub, Mord, Betrug und dergleichen auch dort als </w:t>
      </w:r>
      <w:r>
        <w:rPr>
          <w:u w:val="single"/>
        </w:rPr>
        <w:t>Unrecht</w:t>
      </w:r>
      <w:r>
        <w:rPr/>
        <w:t xml:space="preserve"> und Vergehung galt. Aus diesem Grund war der verfaßte Brief ( Apg., Kap. 15 ) auch nur an die Brüder von den ‘Nationen‘ gerichtet. Es handelte sich um </w:t>
      </w:r>
      <w:r>
        <w:rPr>
          <w:u w:val="single"/>
        </w:rPr>
        <w:t>grundsätzliche</w:t>
      </w:r>
      <w:r>
        <w:rPr/>
        <w:t xml:space="preserve">, </w:t>
      </w:r>
      <w:r>
        <w:rPr>
          <w:u w:val="single"/>
        </w:rPr>
        <w:t>allgemeingültige</w:t>
      </w:r>
      <w:r>
        <w:rPr/>
        <w:t xml:space="preserve"> Erfordernisse, nicht um Teile des ‘Gesetzes‘! Dies läßt sich leicht auch dadurch verstehen, daß der Apostel Paulus, der mit Nachdruck das </w:t>
      </w:r>
      <w:r>
        <w:rPr>
          <w:u w:val="single"/>
        </w:rPr>
        <w:t>Ende des ‘Gesetzes‘</w:t>
      </w:r>
      <w:r>
        <w:rPr/>
        <w:t xml:space="preserve"> lehrte und gerade deswegen der Disput in Jerusalem geführt wurde, nichts gegen dieses Ergebnis und dessen Verbreitung unter den Brüdern aus den Nationen einzuwenden hatte! </w:t>
      </w:r>
    </w:p>
    <w:p>
      <w:pPr>
        <w:pStyle w:val="Normal"/>
        <w:rPr/>
      </w:pPr>
      <w:r>
        <w:rPr/>
        <w:t xml:space="preserve">Betrachtet man nun </w:t>
      </w:r>
      <w:r>
        <w:rPr>
          <w:u w:val="single"/>
        </w:rPr>
        <w:t>heute</w:t>
      </w:r>
      <w:r>
        <w:rPr/>
        <w:t xml:space="preserve"> die Situation unter den Menschen und insbesondere im sogenannten ‘christlichen Kulturkreis‘, stellt sich schnell heraus, daß Diebstahl, Raub, Mord, Betrug und ähnliches nach wie vor als Unrecht und Vergehen gelten und verurteilt werden, während Götzendienerei in jeder – meist verniedlichter oder einfach schönargumentierter – Form, Blutgenuß und -mißbrauch, Verzehr von nichtgeschlachteten Kleintieren ( Elektroschock, Ersticken, Erwürgen und anderes ) und allgemeine Hurerei und deren Akzeptanz sowie jede Art von Perversion gang und gäbe sind! </w:t>
      </w:r>
    </w:p>
    <w:p>
      <w:pPr>
        <w:pStyle w:val="Normal"/>
        <w:rPr/>
      </w:pPr>
      <w:r>
        <w:rPr/>
        <w:t xml:space="preserve">Man glaubt und läßt sich einreden, dies alles – und noch mehr – sei </w:t>
      </w:r>
      <w:r>
        <w:rPr>
          <w:u w:val="single"/>
        </w:rPr>
        <w:t>praktizierte christliche Freiheit</w:t>
      </w:r>
      <w:r>
        <w:rPr/>
        <w:t xml:space="preserve"> und verlästert die ‘Steinzeitchristen‘, welche den Willen Gottes befolgen und in Treue und Demut ihrem Herrn Jesus Christus nachfolgen! Ja, man lebt eben schließlich nicht mehr in der Steinzeit – ! </w:t>
      </w:r>
    </w:p>
    <w:p>
      <w:pPr>
        <w:pStyle w:val="Normal"/>
        <w:rPr/>
      </w:pPr>
      <w:r>
        <w:rPr/>
      </w:r>
    </w:p>
    <w:p>
      <w:pPr>
        <w:pStyle w:val="Normal"/>
        <w:rPr/>
      </w:pPr>
      <w:r>
        <w:rPr/>
        <w:t xml:space="preserve">Christliche Freiheit bedeutet auch, auf der Grundlage einer genauen Erkenntnis der Wahrheit befreit zu sein von falschen und versklavenden Vorstellungen und daraus resultierenden schädlichen und nutzlosen Verrichtungen, befreit zu sein von Ungewißheit und lähmenden Ängsten hinsichtlich Existenz und Zukunft, erlöst zu sein vom angestrengten Verfolgen wertloser Ziele, frei zu sein von der Befürchtung, einen sinnlosen Existenzkampf zu führen. </w:t>
      </w:r>
    </w:p>
    <w:p>
      <w:pPr>
        <w:pStyle w:val="Normal"/>
        <w:rPr/>
      </w:pPr>
      <w:r>
        <w:rPr/>
        <w:t xml:space="preserve">Wer ‘die‘ christliche Freiheit für sich außerhalb seiner selbst sucht – als ‘Gruppengut‘ oder von anderen zugestandene Toleranz oder Akzeptanz –, hat etwas falsch verstanden. </w:t>
      </w:r>
    </w:p>
    <w:p>
      <w:pPr>
        <w:pStyle w:val="Normal"/>
        <w:rPr/>
      </w:pPr>
      <w:r>
        <w:rPr/>
        <w:t xml:space="preserve">Wer meint, das Mißachten des Willens Gottes mit dem Argument ‘christliche Freiheit‘ rechtfertigen zu können, ist ebenfalls im Irrtum! </w:t>
      </w:r>
    </w:p>
    <w:p>
      <w:pPr>
        <w:pStyle w:val="Normal"/>
        <w:rPr/>
      </w:pPr>
      <w:r>
        <w:rPr/>
      </w:r>
    </w:p>
    <w:p>
      <w:pPr>
        <w:pStyle w:val="Normal"/>
        <w:rPr/>
      </w:pPr>
      <w:r>
        <w:rPr/>
        <w:t xml:space="preserve">Wenn in der Heiligen Schrift der Begriff ‘christliche Freiheit‘ auch nicht als </w:t>
      </w:r>
      <w:r>
        <w:rPr>
          <w:u w:val="single"/>
        </w:rPr>
        <w:t>Schlagwort</w:t>
      </w:r>
      <w:r>
        <w:rPr/>
        <w:t xml:space="preserve"> oder ausgesprochene </w:t>
      </w:r>
      <w:r>
        <w:rPr>
          <w:u w:val="single"/>
        </w:rPr>
        <w:t>Lehre</w:t>
      </w:r>
      <w:r>
        <w:rPr/>
        <w:t xml:space="preserve"> erscheint, wird aber doch diese besondere Qualität von Freiheit als Grundlage des echten christlichen Weges – der Nachfolge Christi in Verbindung mit einer genauen Erkenntnis der Wahrheit – immer wieder hervorgehoben. Diese Freiheit ist nämlich auch die Voraussetzung für freie Entscheidungen und selbstbestimmtes Denken und Handeln! Hier nun fängt das Problem an. </w:t>
      </w:r>
    </w:p>
    <w:p>
      <w:pPr>
        <w:pStyle w:val="Normal"/>
        <w:rPr/>
      </w:pPr>
      <w:r>
        <w:rPr/>
        <w:t xml:space="preserve">Der Mensch neigt – in unterschiedlichem Maße – dazu, seinen Mitmenschen zu bevormunden, dessen freie Entscheidungen zu manipulieren oder gar zu beschneiden und ihn jedenfalls in der Entfaltung seiner Freiheit zu behindern. Dies ist umso bedauerlicher, wenn es sich dabei auch noch um Personen handelt, welche Jünger Christi zu sein begehren. Es kommt letzten Endes zum Bruch. Zumindest </w:t>
      </w:r>
      <w:r>
        <w:rPr>
          <w:u w:val="single"/>
        </w:rPr>
        <w:t>eine</w:t>
      </w:r>
      <w:r>
        <w:rPr/>
        <w:t xml:space="preserve"> Seite hat nicht begriffen, was christliche Freiheit ist – manchmal auch </w:t>
      </w:r>
      <w:r>
        <w:rPr>
          <w:u w:val="single"/>
        </w:rPr>
        <w:t>beide</w:t>
      </w:r>
      <w:r>
        <w:rPr/>
        <w:t xml:space="preserve"> Seiten. </w:t>
      </w:r>
    </w:p>
    <w:p>
      <w:pPr>
        <w:pStyle w:val="Normal"/>
        <w:rPr/>
      </w:pPr>
      <w:r>
        <w:rPr/>
      </w:r>
    </w:p>
    <w:p>
      <w:pPr>
        <w:pStyle w:val="Normal"/>
        <w:rPr/>
      </w:pPr>
      <w:r>
        <w:rPr/>
        <w:t xml:space="preserve">In wohl allen Gemeinschaften kommt es dazu, daß Personen sich enttäuscht abwenden. Manche suchen nach einer Gemeinschaft, in der sie die Freiheit zu finden hoffen, die sie zuvor vermißten. Es ist für sie die ‘christliche Freiheit‘ – selbst denken, selbst entscheiden, freiheraus reden; nicht </w:t>
      </w:r>
    </w:p>
    <w:p>
      <w:pPr>
        <w:pStyle w:val="Normal"/>
        <w:rPr/>
      </w:pPr>
      <w:r>
        <w:rPr/>
      </w:r>
    </w:p>
    <w:p>
      <w:pPr>
        <w:pStyle w:val="Normal"/>
        <w:rPr/>
      </w:pPr>
      <w:r>
        <w:rPr/>
      </w:r>
    </w:p>
    <w:p>
      <w:pPr>
        <w:pStyle w:val="Normal"/>
        <w:rPr/>
      </w:pPr>
      <w:r>
        <w:rPr>
          <w:rFonts w:eastAsia="Times New Roman"/>
        </w:rPr>
        <w:t xml:space="preserve">                                                         </w:t>
      </w:r>
      <w:r>
        <w:rPr>
          <w:i/>
          <w:iCs/>
        </w:rPr>
        <w:t xml:space="preserve">Band III     Block ‘B‘               - 7 - </w:t>
      </w:r>
      <w:r>
        <w:rPr/>
        <w:t xml:space="preserve">                                       723</w:t>
      </w:r>
    </w:p>
    <w:p>
      <w:pPr>
        <w:pStyle w:val="Normal"/>
        <w:rPr/>
      </w:pPr>
      <w:r>
        <w:rPr/>
        <w:t xml:space="preserve">einfach nachplappern, schlucken, Mund halten und ausführen! </w:t>
      </w:r>
    </w:p>
    <w:p>
      <w:pPr>
        <w:pStyle w:val="Normal"/>
        <w:rPr/>
      </w:pPr>
      <w:r>
        <w:rPr/>
        <w:t xml:space="preserve">In einigen Gemeinschaften gibt es in dieser Hinsicht größere Freiheit als in anderen. Dies allein bedeutet aber noch nicht, daß dort auch mehr </w:t>
      </w:r>
      <w:r>
        <w:rPr>
          <w:b/>
          <w:bCs/>
        </w:rPr>
        <w:t>Wahrheit</w:t>
      </w:r>
      <w:r>
        <w:rPr/>
        <w:t xml:space="preserve"> vorhanden ist. Unter Umständen ist man dort sogar über das Ziel hinausgeschossen und toleriert eine Art von Freiheit, die nicht mehr im Einklang mit dem Willen Gottes ist. Ob die vertretenen </w:t>
      </w:r>
      <w:r>
        <w:rPr>
          <w:u w:val="single"/>
        </w:rPr>
        <w:t>Lehren</w:t>
      </w:r>
      <w:r>
        <w:rPr/>
        <w:t xml:space="preserve"> sämtlich der göttlichen Wahrheit entsprechen, ist noch eine weitere Frage. Mit der Hinwendung zu einer Gemeinschaft, die größere Freiheiten gewährt, hingegen die eine oder andere biblische Wahrheit jedoch nicht vorbehaltlos akzeptieren will, sondern lieber an unbiblischen Irrlehren wie etwa jene von der angeblichen Unsterblichkeit der Seele festhält, kann einem Sucher nach Wahrheit und ‘christlicher Freiheit‘ nicht gedient sein! </w:t>
      </w:r>
    </w:p>
    <w:p>
      <w:pPr>
        <w:pStyle w:val="Normal"/>
        <w:rPr/>
      </w:pPr>
      <w:r>
        <w:rPr/>
        <w:t xml:space="preserve">Dessenungeachtet ist es aber eine Tatsache, daß viele Menschen von der Bevormundung in ihrer Gemeinschaft die Nase voll haben und den Umgang mit Personen suchen, welche ebenfalls größten Wert auf Offenheit und auch auf Freiheit in ihren Entscheidungen legen. Das ist verständlich. </w:t>
      </w:r>
    </w:p>
    <w:p>
      <w:pPr>
        <w:pStyle w:val="Normal"/>
        <w:rPr/>
      </w:pPr>
      <w:r>
        <w:rPr/>
        <w:t xml:space="preserve">Wie viele dieser Personen letztlich wirklich finden oder besitzen, was hier in dieser Darlegung als die christliche Freiheit umrissen wird, läßt sich nicht sagen. Man möchte für jeden das Beste hoffen! </w:t>
      </w:r>
    </w:p>
    <w:p>
      <w:pPr>
        <w:pStyle w:val="Normal"/>
        <w:rPr/>
      </w:pPr>
      <w:r>
        <w:rPr/>
      </w:r>
    </w:p>
    <w:p>
      <w:pPr>
        <w:pStyle w:val="Normal"/>
        <w:rPr/>
      </w:pPr>
      <w:r>
        <w:rPr/>
        <w:t xml:space="preserve">Eine Gemeinschaft, deren Angehörige gemäß christlicher Freiheit wandeln und handeln, muß unbedingt die entsprechenden Merkmale aufweisen! Dazu gehören auch Dinge wie die Freiheit, Meinungen, Erkenntnisse, Bedenken, notwendige Kritik äußern und freie Gewissensentscheidungen treffen zu können, ohne der Abtrünnigkeit und der Rebellion gegen Gott verdächtigt und bezichtigt, geschmäht, verdammt und ausgestoßen zu werden! Und – wir reden hier von Personen, welche in voller Übereinstimmung mit dem geschriebenen Wort Gottes und demnach seinem Willen handeln wollen – eben in Anwendung ihrer </w:t>
      </w:r>
      <w:r>
        <w:rPr>
          <w:b/>
          <w:bCs/>
        </w:rPr>
        <w:t>christlichen Freiheit</w:t>
      </w:r>
      <w:r>
        <w:rPr/>
        <w:t xml:space="preserve">! </w:t>
      </w:r>
    </w:p>
    <w:p>
      <w:pPr>
        <w:pStyle w:val="Normal"/>
        <w:rPr/>
      </w:pPr>
      <w:r>
        <w:rPr/>
      </w:r>
    </w:p>
    <w:p>
      <w:pPr>
        <w:pStyle w:val="Normal"/>
        <w:rPr/>
      </w:pPr>
      <w:r>
        <w:rPr/>
        <w:t>Die falsche – typisch erdenmenschliche – Denkweise will einen solchen Zustand und eine solche Ausübung der Freiheit nicht zulassen. Man befürchtet den Zerfall der Gemeinschaft und damit die Nichterfüllung des als verbindlich empfundenen Predigt- und Lehr-Auftrages und biblischer Prophezeiung. Auch versteht man nicht, daß es ohnehin das Bedürfnis und Bestreben wahrer Christen – Jünger Christi</w:t>
      </w:r>
      <w:r>
        <w:rPr>
          <w:rFonts w:eastAsia="Times New Roman"/>
        </w:rPr>
        <w:t>’</w:t>
      </w:r>
      <w:r>
        <w:rPr/>
        <w:t>s – ist, sich zusammenzutun, zusammenzuarbeiten, Gemeinschaft zu pflegen und gemeinsam den erkannten Auftrag nach besten Kräften auszuführen!</w:t>
      </w:r>
    </w:p>
    <w:p>
      <w:pPr>
        <w:pStyle w:val="Normal"/>
        <w:rPr/>
      </w:pPr>
      <w:r>
        <w:rPr/>
        <w:t xml:space="preserve">Was das Volk der Zeugen Jehova‘s betrifft – ist man denn nicht gewillt, sich zu versammeln, den Maßgaben Jehova‘s und Christi zu entsprechen und die gute Botschaft vom Königreich Gottes auf der ganzen bewohnten Erde zu predigen? Würde man dies nicht mehr tun wollen im Zustand der Freiheit? Tut man es denn bisher nur unter </w:t>
      </w:r>
      <w:r>
        <w:rPr>
          <w:u w:val="single"/>
        </w:rPr>
        <w:t>Zwang</w:t>
      </w:r>
      <w:r>
        <w:rPr/>
        <w:t xml:space="preserve">? Nimmt man nicht bereitwillig die biblische Wahrheit an und darüber hinaus sogar noch die daruntergemischten </w:t>
      </w:r>
      <w:r>
        <w:rPr>
          <w:u w:val="single"/>
        </w:rPr>
        <w:t>un</w:t>
      </w:r>
      <w:r>
        <w:rPr/>
        <w:t xml:space="preserve">biblischen Lehren und Menschengebote der Wachtturm-Führung? Ist dies etwa nicht Bereitwilligkeit genug? </w:t>
      </w:r>
    </w:p>
    <w:p>
      <w:pPr>
        <w:pStyle w:val="Normal"/>
        <w:rPr/>
      </w:pPr>
      <w:r>
        <w:rPr/>
      </w:r>
    </w:p>
    <w:p>
      <w:pPr>
        <w:pStyle w:val="Normal"/>
        <w:rPr/>
      </w:pPr>
      <w:r>
        <w:rPr/>
        <w:t xml:space="preserve">Blindeifrige entscheiden mit dem </w:t>
      </w:r>
      <w:r>
        <w:rPr>
          <w:u w:val="single"/>
        </w:rPr>
        <w:t>Bauch</w:t>
      </w:r>
      <w:r>
        <w:rPr/>
        <w:t xml:space="preserve">. Viele andere dagegen entscheiden gemäß </w:t>
      </w:r>
      <w:r>
        <w:rPr>
          <w:u w:val="single"/>
        </w:rPr>
        <w:t>Verstand</w:t>
      </w:r>
      <w:r>
        <w:rPr/>
        <w:t xml:space="preserve"> aufgrund einer mehr oder weniger genauen Erkenntnis der Wahrheit. Wird ihnen die Freiheit einer auf Vernunft und Erkenntnis der Wahrheit gegründeten Entscheidung verwehrt, befinden sie sich im Konflikt. Unwillen und Mißtrauen werden erregt. Zunächst noch durch die bedrohliche Falschlehre von der Gehenna-Vernichtung beeindruckt, kommt es doch mit der Zeit zu einer geistigen und emotionalen Entfremdung und häufig dann irgendwann zum endgültigen Bruch! Und dabei handelt es sich gerade bei solchen Personen oft um die brauchbarsten! Nicht selten haben diese viele Jahre ihres Lebens in den Dienst der guten Botschaft gestellt und dafür auf alle möglichen Freiheiten und Annehmlichkeiten verzichtet. Müde geworden empfinden sie einen Mangel an geistiger Freiheit für sich selbst. Manches ist im Lauf der Jahre als falsch erkannt worden. Es wurde nichts richtiggestellt und es läßt sich auch nichts bewegen. Statt zunehmender Freiheit immer mehr autoritäres Gehabe. </w:t>
      </w:r>
    </w:p>
    <w:p>
      <w:pPr>
        <w:pStyle w:val="Normal"/>
        <w:rPr/>
      </w:pPr>
      <w:r>
        <w:rPr/>
      </w:r>
    </w:p>
    <w:p>
      <w:pPr>
        <w:pStyle w:val="Normal"/>
        <w:rPr/>
      </w:pPr>
      <w:r>
        <w:rPr/>
      </w:r>
    </w:p>
    <w:p>
      <w:pPr>
        <w:pStyle w:val="Normal"/>
        <w:rPr/>
      </w:pPr>
      <w:r>
        <w:rPr/>
        <w:t xml:space="preserve">724                                                 </w:t>
      </w:r>
      <w:r>
        <w:rPr>
          <w:i/>
          <w:iCs/>
        </w:rPr>
        <w:t xml:space="preserve">Band III     Block ‘B‘               - 8 - </w:t>
      </w:r>
    </w:p>
    <w:p>
      <w:pPr>
        <w:pStyle w:val="Normal"/>
        <w:rPr/>
      </w:pPr>
      <w:r>
        <w:rPr/>
        <w:t xml:space="preserve">Der Ernüchterte geht seiner Wege und sucht Freiheit woanders und auf seine Weise. Ob es die echte </w:t>
      </w:r>
      <w:r>
        <w:rPr>
          <w:b/>
          <w:bCs/>
        </w:rPr>
        <w:t>christliche</w:t>
      </w:r>
      <w:r>
        <w:rPr/>
        <w:t xml:space="preserve"> Freiheit ist, die er findet, sei dahingestellt. Vielleicht </w:t>
      </w:r>
      <w:r>
        <w:rPr>
          <w:u w:val="single"/>
        </w:rPr>
        <w:t>hatte</w:t>
      </w:r>
      <w:r>
        <w:rPr/>
        <w:t xml:space="preserve"> er sie bereits oder war nahe daran, hat dies aber nicht erkannt! Es könnte sein, daß er die </w:t>
      </w:r>
      <w:r>
        <w:rPr>
          <w:b/>
          <w:bCs/>
        </w:rPr>
        <w:t>christliche</w:t>
      </w:r>
      <w:r>
        <w:rPr/>
        <w:t xml:space="preserve"> Freiheit mit jener Art von Freiheit verwechselt hat, welche man ihm nicht zugestehen wollte. Zum Bruch mußte es aber auch in </w:t>
      </w:r>
      <w:r>
        <w:rPr>
          <w:u w:val="single"/>
        </w:rPr>
        <w:t>diesem</w:t>
      </w:r>
      <w:r>
        <w:rPr/>
        <w:t xml:space="preserve"> Fall kommen! </w:t>
      </w:r>
    </w:p>
    <w:p>
      <w:pPr>
        <w:pStyle w:val="Normal"/>
        <w:rPr/>
      </w:pPr>
      <w:r>
        <w:rPr/>
        <w:t xml:space="preserve">Der Kitt, der die Christengemeinschaft zusammenhalten soll und kann, ist nicht das autoritäre Gebaren einer erdenmenschlichen Führerschaft samt deren Menschengeboten und Einschüchterungsbestrebungen, sondern die Freiwilligkeit aufgrund echter </w:t>
      </w:r>
      <w:r>
        <w:rPr>
          <w:b/>
          <w:bCs/>
        </w:rPr>
        <w:t>christlicher Freiheit</w:t>
      </w:r>
      <w:r>
        <w:rPr/>
        <w:t xml:space="preserve">! Erdenmenschliches Autoritätsgehabe bewirkt </w:t>
      </w:r>
      <w:r>
        <w:rPr>
          <w:b/>
          <w:bCs/>
        </w:rPr>
        <w:t>Unfreiheit</w:t>
      </w:r>
      <w:r>
        <w:rPr/>
        <w:t xml:space="preserve"> und Ängstlichkeit und Unsicherheit und Mißtrauen und Mißmut und muß in gegebener Situation zum Zerfall der Gemeinschaft führen! Auf jeden Fall aber führt es dazu, daß die Sehenden die Gemeinschaft verlassen und eine Gemeinschaft von Blinden mit blinden Leitern übrigbleibt! Genau </w:t>
      </w:r>
      <w:r>
        <w:rPr>
          <w:u w:val="single"/>
        </w:rPr>
        <w:t>das</w:t>
      </w:r>
      <w:r>
        <w:rPr/>
        <w:t xml:space="preserve"> aber dürfte nicht sein! </w:t>
      </w:r>
    </w:p>
    <w:p>
      <w:pPr>
        <w:pStyle w:val="Normal"/>
        <w:rPr/>
      </w:pPr>
      <w:r>
        <w:rPr/>
        <w:t xml:space="preserve">Was nun? </w:t>
      </w:r>
    </w:p>
    <w:p>
      <w:pPr>
        <w:pStyle w:val="Normal"/>
        <w:rPr/>
      </w:pPr>
      <w:r>
        <w:rPr/>
        <w:t xml:space="preserve">Wäre es sinnvoll, eine neue Gemeinschaft zu gründen, in welcher dann endlich ein Zustand herrschen würde, wie er von vielen für ‘christliche Freiheit‘ gehalten wird? Es wäre durchaus der naheliegende Gedanke. Aber – wie lange würde so etwas wohl gutgehen? Vermutlich nicht länger, als es auch bei all den anderen der in den vergangenen Jahrhunderten bis heute in‘s Leben gerufenen ‘christlichen‘ Gemeinschaften war. Es </w:t>
      </w:r>
      <w:r>
        <w:rPr>
          <w:u w:val="single"/>
        </w:rPr>
        <w:t>könnte</w:t>
      </w:r>
      <w:r>
        <w:rPr/>
        <w:t xml:space="preserve"> der Weg zur Lösung sein. In der Vergangenheit aber war er es offensichtlich </w:t>
      </w:r>
      <w:r>
        <w:rPr>
          <w:u w:val="single"/>
        </w:rPr>
        <w:t>nicht</w:t>
      </w:r>
      <w:r>
        <w:rPr/>
        <w:t xml:space="preserve"> – jedenfalls nicht auf Dauer! Das Problem liegt darin, daß im Lauf der Zeit jeweils Veränderungen an den ursprünglich eingeführten Grundsätzen vorgenommen werden und ungeeignete Personen – meist Wichtigtuer – die ‘Führung‘ an sich reißen! </w:t>
      </w:r>
    </w:p>
    <w:p>
      <w:pPr>
        <w:pStyle w:val="Normal"/>
        <w:rPr/>
      </w:pPr>
      <w:r>
        <w:rPr/>
        <w:t xml:space="preserve">Ob in einer neugegründeten oder bereits bestehenden Gemeinschaft – immer muß verhindert werden, daß die Freiheit des einen durch die Selbstherrlichkeit des anderen beschnitten oder unterdrückt wird! Daran führt kein Weg vorbei! </w:t>
      </w:r>
    </w:p>
    <w:p>
      <w:pPr>
        <w:pStyle w:val="Normal"/>
        <w:rPr/>
      </w:pPr>
      <w:r>
        <w:rPr/>
        <w:t xml:space="preserve">Wurde die Freiheit bereits abgeschafft oder zumindest in irgendeiner Weise eingeschränkt, muß sie wiederhergestellt werden. Dazu hat jeder einzelne seine Freiheit kompromißlos auszuüben! Am besten geschieht dies, indem er einfach furchtlos in Übereinstimmung mit seiner genauen Erkenntnis der Wahrheit lehrt und handelt. Sein Vorbild ist sein Herr Jesus Christus, der dies ebenfalls tat. Zugleich berücksichtigt jeder des anderen Recht auf Freiheit! Grundlage und Rahmen für alle sind die Prinzipien wahren Christentum‘s. Das schließt selbstverständlich ein, sämtliche biblischen Wahrheiten vorbehaltlos zu akzeptieren und falsche, </w:t>
      </w:r>
      <w:r>
        <w:rPr>
          <w:u w:val="single"/>
        </w:rPr>
        <w:t>unbiblische</w:t>
      </w:r>
      <w:r>
        <w:rPr/>
        <w:t xml:space="preserve"> Lehren strikt abzulehnen! Daß Demut und Rücksichtnahme und noch einiges weitere ebenfalls zu christlichem Verhalten gehören, muß hier nicht besonders ausgebreitet werden. Eine Gemeinschaft, bei der diese christlichen Voraussetzungen vorhanden sind, sollte eigentlich keine großen Probleme damit haben, in Liebe und Brüderlichkeit miteinander zu verkehren und zusammenzuarbeiten und den Auftrag des Predigen‘s der guten Botschaft und des Jüngermachen‘s so gut wie möglich zu erfüllen. </w:t>
      </w:r>
    </w:p>
    <w:p>
      <w:pPr>
        <w:pStyle w:val="Normal"/>
        <w:rPr/>
      </w:pPr>
      <w:r>
        <w:rPr/>
      </w:r>
    </w:p>
    <w:p>
      <w:pPr>
        <w:pStyle w:val="Normal"/>
        <w:rPr/>
      </w:pPr>
      <w:r>
        <w:rPr/>
        <w:t xml:space="preserve">Für Personen, welche nach dieser Art von Freiheit suchen, besteht keine Notwendigkeit, sich solchen anzuschließen, welche nicht vorbehaltlos bereit sind, sämtliche biblischen Wahrheiten zu akzeptieren! Das wäre </w:t>
      </w:r>
      <w:r>
        <w:rPr>
          <w:u w:val="single"/>
        </w:rPr>
        <w:t>nicht</w:t>
      </w:r>
      <w:r>
        <w:rPr/>
        <w:t xml:space="preserve"> der Weg, echte </w:t>
      </w:r>
      <w:r>
        <w:rPr>
          <w:b/>
          <w:bCs/>
        </w:rPr>
        <w:t>christliche Freiheit</w:t>
      </w:r>
      <w:r>
        <w:rPr/>
        <w:t xml:space="preserve"> zu finden! Eher würde es dazu führen, die zuvor gefundene christliche Freiheit wieder einzubüßen – zu </w:t>
      </w:r>
      <w:r>
        <w:rPr>
          <w:u w:val="single"/>
        </w:rPr>
        <w:t>verlieren</w:t>
      </w:r>
      <w:r>
        <w:rPr/>
        <w:t xml:space="preserve">! </w:t>
      </w:r>
    </w:p>
    <w:p>
      <w:pPr>
        <w:pStyle w:val="Normal"/>
        <w:rPr/>
      </w:pPr>
      <w:r>
        <w:rPr/>
      </w:r>
    </w:p>
    <w:p>
      <w:pPr>
        <w:pStyle w:val="Normal"/>
        <w:rPr/>
      </w:pPr>
      <w:r>
        <w:rPr/>
        <w:t xml:space="preserve">Viel Zeit zum Experimentieren wird wohl nicht mehr verbleiben. Verloren ist die Sache allerdings dann aber auch noch nicht! Jehova Gott selbst wird durch seinen Messias ausführen lassen, was er in seinem Wort vor langer Zeit angekündigt hat. Er wird dafür sorgen, daß ‘die vielen zur Gerechtigkeit geführt‘ werden! Nun gilt es, zu erkennen, auf welche Weise dies geschieht und welchen Anteil man selbst daran hat. Auf jeden Fall ist ein klarer und kühler Kopf zu bewahren! Vor allem muß man sich darüber im klaren sein, daß lange nicht jeder, der von ‘christlicher Freiheit‘ </w:t>
      </w:r>
    </w:p>
    <w:p>
      <w:pPr>
        <w:pStyle w:val="Normal"/>
        <w:rPr/>
      </w:pPr>
      <w:r>
        <w:rPr/>
      </w:r>
    </w:p>
    <w:p>
      <w:pPr>
        <w:pStyle w:val="Normal"/>
        <w:rPr/>
      </w:pPr>
      <w:r>
        <w:rPr/>
      </w:r>
    </w:p>
    <w:p>
      <w:pPr>
        <w:pStyle w:val="Normal"/>
        <w:rPr/>
      </w:pPr>
      <w:r>
        <w:rPr>
          <w:rFonts w:eastAsia="Times New Roman"/>
        </w:rPr>
        <w:t xml:space="preserve">                                                         </w:t>
      </w:r>
      <w:r>
        <w:rPr>
          <w:i/>
          <w:iCs/>
        </w:rPr>
        <w:t xml:space="preserve">Band III     Block ‘B‘               - 9 - </w:t>
      </w:r>
      <w:r>
        <w:rPr/>
        <w:t xml:space="preserve">                                       725</w:t>
      </w:r>
    </w:p>
    <w:p>
      <w:pPr>
        <w:pStyle w:val="Normal"/>
        <w:rPr/>
      </w:pPr>
      <w:r>
        <w:rPr/>
        <w:t xml:space="preserve">redet und sich in deren Besitz wähnt, auch tatsächlich im Besitz dieser Freiheit </w:t>
      </w:r>
      <w:r>
        <w:rPr>
          <w:u w:val="single"/>
        </w:rPr>
        <w:t>ist</w:t>
      </w:r>
      <w:r>
        <w:rPr/>
        <w:t xml:space="preserve">! Nicht selten ist der Mensch Sklave seiner eigenen Irrtümer oder Vorlieben und seines Wunschdenken‘s! Bereits in einem einzigen Punkt die Tatsachen zu ignorieren oder verdrängen zu wollen, eröffnet einen falschen Weg und offenbart eine unehrliche Grundhaltung! Langfristig kann dies nur zum Scheitern führen! </w:t>
      </w:r>
    </w:p>
    <w:p>
      <w:pPr>
        <w:pStyle w:val="Normal"/>
        <w:rPr/>
      </w:pPr>
      <w:r>
        <w:rPr/>
        <w:t xml:space="preserve">Bedenken wir, daß </w:t>
      </w:r>
      <w:r>
        <w:rPr>
          <w:u w:val="single"/>
        </w:rPr>
        <w:t>viele</w:t>
      </w:r>
      <w:r>
        <w:rPr/>
        <w:t xml:space="preserve"> sinngemäß sagen werden: „Herr, Herr, ... “. Wer von diesen wird nicht von sich geglaubt haben, zu wissen, was christliche Freiheit bedeutet und daß er im Besitz derselben ist? So mancher unter ihnen wird sich sogar als </w:t>
      </w:r>
      <w:r>
        <w:rPr>
          <w:u w:val="single"/>
        </w:rPr>
        <w:t>Lehrer</w:t>
      </w:r>
      <w:r>
        <w:rPr/>
        <w:t xml:space="preserve"> dieser Dinge einen Namen gemacht und großes Ansehen genossen haben. Ja, sogar </w:t>
      </w:r>
      <w:r>
        <w:rPr>
          <w:u w:val="single"/>
        </w:rPr>
        <w:t>Jünger</w:t>
      </w:r>
      <w:r>
        <w:rPr/>
        <w:t xml:space="preserve"> hat man vielleicht hinter sich hergezogen und um sich geschart und applaudierende Bewunderer. Nur – genützt hat es letzten Endes </w:t>
      </w:r>
      <w:r>
        <w:rPr>
          <w:u w:val="single"/>
        </w:rPr>
        <w:t>nichts</w:t>
      </w:r>
      <w:r>
        <w:rPr/>
        <w:t xml:space="preserve">! </w:t>
      </w:r>
    </w:p>
    <w:p>
      <w:pPr>
        <w:pStyle w:val="Normal"/>
        <w:rPr/>
      </w:pPr>
      <w:r>
        <w:rPr/>
      </w:r>
    </w:p>
    <w:p>
      <w:pPr>
        <w:pStyle w:val="Normal"/>
        <w:rPr/>
      </w:pPr>
      <w:r>
        <w:rPr/>
        <w:t xml:space="preserve">Christliche Freiheit woanders suchen zu wollen als im ernsthaften Studium des Wortes Gottes und der ganzherzigen Anwendung der gewonnenen Erkenntnis daraus im täglichen Leben, kann nicht zum Ziel führen. Auch </w:t>
      </w:r>
      <w:r>
        <w:rPr>
          <w:u w:val="single"/>
        </w:rPr>
        <w:t>Halbherzigkeit</w:t>
      </w:r>
      <w:r>
        <w:rPr/>
        <w:t xml:space="preserve"> also ist keine Lösung. Die eine oder andere unbiblische </w:t>
      </w:r>
      <w:r>
        <w:rPr>
          <w:u w:val="single"/>
        </w:rPr>
        <w:t>Lehre</w:t>
      </w:r>
      <w:r>
        <w:rPr/>
        <w:t xml:space="preserve"> so nebenbei in Kauf zu nehmen, um in einer Gemeinschaft mit etwas großzügigerer Entfaltungsfreiheit mitmischen zu können, wird für einen echten Christen generell nicht in Frage kommen. </w:t>
      </w:r>
    </w:p>
    <w:p>
      <w:pPr>
        <w:pStyle w:val="Normal"/>
        <w:rPr/>
      </w:pPr>
      <w:r>
        <w:rPr/>
      </w:r>
    </w:p>
    <w:p>
      <w:pPr>
        <w:pStyle w:val="Normal"/>
        <w:rPr/>
      </w:pPr>
      <w:r>
        <w:rPr/>
        <w:t xml:space="preserve">Hat man wirklich verstanden, was christliche Freiheit ist und sie sich zu eigen gemacht, besteht immer die Möglichkeit, diesen Freiheitsgewinn zu nutzen und würdige Menschen am Segen der christlichen Freiheit teilhaftig werden zu lassen. Dazu bedarf es keiner hochgeschraubten Organisationsvorkehrungen und keiner Diplome oder besonderer Ermächtigungen irgendwelcher protziger Einrichtungen von Erdenmenschen oder deren Wohlgefallen. </w:t>
      </w:r>
    </w:p>
    <w:p>
      <w:pPr>
        <w:pStyle w:val="Normal"/>
        <w:rPr/>
      </w:pPr>
      <w:r>
        <w:rPr/>
        <w:t xml:space="preserve">Zunächst ist immer noch davon auszugehen, daß viele aufrichtige Wahrheitssucher im Lauf der Zeit zu einem besseren Verständnis dieser Dinge kommen und die Sache in Bewegung gerät. </w:t>
      </w:r>
    </w:p>
    <w:p>
      <w:pPr>
        <w:pStyle w:val="Normal"/>
        <w:rPr/>
      </w:pPr>
      <w:r>
        <w:rPr/>
        <w:t xml:space="preserve">Daß es wirkliche christliche Freiheit nur bei echten Jüngern Christi geben kann und diese nicht die Masse der Menschen ausmachen, muß von vornherein klar se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26                                                 </w:t>
      </w:r>
      <w:r>
        <w:rPr>
          <w:i/>
          <w:iCs/>
        </w:rPr>
        <w:t xml:space="preserve">Band III     Block ‘B‘               - 10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Walter Bauer</cp:lastModifiedBy>
  <dcterms:modified xsi:type="dcterms:W3CDTF">2025-11-05T20:14:00Z</dcterms:modified>
  <cp:revision>3</cp:revision>
  <dc:subject/>
  <dc:title/>
</cp:coreProperties>
</file>